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665382485"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1013897853"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301494228"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236248378"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860474525"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1299627940"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501648344"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865958756"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137197212"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1029580658"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1654478036"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404538402"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1446815242"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364722518"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771148335"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1186425692"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