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Àíàëèç áåçóáûòî÷íîñò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 çàòðàòû ïðåäïðèÿòèÿ ìîãóò áûòü ïîäðàçäåëåíû íà äâå ÷àñòè: ïåðåìåííûå ðàñõîäû (ïðîèçâîäñòâåííûå), èçìåíÿþùèåñÿ ïðîïîðöèîíàëüíî îáúåìó ïðîèçâîäñòâà, è ïîñòîÿííûå ðàñõîäû (ïåðèîäè÷åñêèå), êîòîðûå, êàê ïðàâèëî, îñòàþòñÿ ñòàáèëüíûìè ïðè èçìåíåíèè îáúåìà âûïóñêà. Âûðó÷êà îò ðåàëèçàöèè ïðîäóêöèè çà âû÷åòîì ñåáåñòîèìîñòè â îáúåìå ïðîèçâîäñòâåííûõ ïåðåìåííûõ ðàñõîäîâ ñîñòàâëÿåò ìàðæèíàëüíûé äîõîä, ÿâëÿþùèéñÿ âàæíûì ïàðàìåòðîì â îöåíêå óïðàâëåí÷åñêèõ ðåøåí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ïåðåìåííûì (ïðîèçâîäñòâåííûì) ðàñõîäàì îòíîñÿòñÿ ïðÿìûå ìàòåðèàëüíûå çàòðàòû, çàðàáîòíàÿ ïëàòà ïðîèçâîäñòâåííîãî ïåðñîíàëà ñ ñîîòâåòñòâóþùèìè îò÷èñëåíèÿìè, à òàêæå ðàñõîäû ïî ñîäåðæàíèþ è ýêñïëóàòàöèè îáîðóäîâàíèÿ è ðÿä äðóãèõ îáùåïðîèçâîäñòâåííûõ ðàñõîä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ïîñòîÿííûì îòíîñÿòñÿ àäìèíèñòðàòèâíûå è óïðàâëåí÷åñêèå ðàñõîäû, àìîðòèçàöèîííûå îò÷èñëåíèÿ, ðàñõîäû ïî ñáûòó è ðåàëèçàöèè ïðîäóêöèè, ðàñõîäû ïî èññëåäîâàíèþ ðûíêà, äðóãèå îáùèå óïðàâëåí÷åñêèå, êîììåð÷åñêèå è îáùåõîçÿéñòâåííûå ðàñõîä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èì èç îñíîâíûõ ïðàêòè÷åñêèõ ðåçóëüòàòîâ èñïîëüçîâàíèÿ êëàññèôèêàöèè ðàñõîäîâ ïðåäïðèÿòèÿ ïî ïðèíöèïó çàâèñèìîñòè îò îáúåìà ïðîèçâîäñòâà ÿâëÿåòñÿ âîçìîæíîñòü ïðîãíîçèðîâàíèÿ ïðèáûëè, èñõîäÿ èç ïðåäïîëàãàåìîãî ñîñòîÿíèÿ ðàñõîäîâ, à òàêæå îïðåäåëåíèå äëÿ êàæäîé êîíêðåòíîé ñèòóàöèè îáúåìà ðåàëèçàöèè, îáåñïå÷èâàþùåãî áåçóáûòî÷íóþ äåÿòåëüíîñòü. Âåëè÷èíó âûðó÷êè îò ðåàëèçàöèè, ïðè êîòîðîé ïðåäïðèÿòèå áóäåò â ñîñòîÿíèè ïîêðûòü ñâîè ðàñõîäû áåç ïîëó÷åíèÿ ïðèáûëè, ïðèíÿòî íàçûâàòü êðèòè÷åñêèì îáúåìîì ïðîèçâîäñòâà ("ìåðòâîé òî÷êîé"). Äëÿ åãî îïðåäåëåíèÿ ìîæåò èñïîëüçîâàòüñÿ ñëåäóþùàÿ ôîðìóëà:</w:t>
      </w:r>
    </w:p>
    <w:tbl>
      <w:tblPr>
        <w:tblW w:w="2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</w:tblGrid>
      <w:tr>
        <w:trPr/>
        <w:tc>
          <w:tcPr>
            <w:tcW w:w="232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 V - îáúåì ðåàëèçàöèè â ñòîèìîñòíîì âûðàæåí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 - ïåðåìåííûå ðàñõîä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- ïîñòîÿííûå ðàñõîä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 - ïðèáûëü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êîëüêó ïåðåìåííûå ðàñõîäû (v) ïî ñàìîìó ïðèíöèïó èõ îïðåäåëåíèÿ íàõîäÿòñÿ â íåïîñðåäñòâåííîé çàâèñèìîñòè îò îáúåìà ðåàëèçàöèè, ìîæåì çàïèñàòü, ÷òî V=aV, ãäå a - êîýôôèöèåíò ïðîïîðöèîíàëü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ãäà:</w:t>
      </w:r>
    </w:p>
    <w:tbl>
      <w:tblPr>
        <w:tblW w:w="23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</w:tblGrid>
      <w:tr>
        <w:trPr/>
        <w:tc>
          <w:tcPr>
            <w:tcW w:w="23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ñêîëüêó ïî îïðåäåëåíèþ êðèòè÷åñêèì ñ÷èòàþò îáúåì, ïðè êîòîðîì âûðó÷êà ðàâíà ïîëíûì çàòðàòàì (áåç ïðèáûëè), òî ôîðìóëà îïðåäåëåíèÿ êðèòè÷åñêîãî îáúåì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ïðèìåò âèä:</w:t>
      </w:r>
    </w:p>
    <w:tbl>
      <w:tblPr>
        <w:tblW w:w="47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2352"/>
      </w:tblGrid>
      <w:tr>
        <w:trPr/>
        <w:tc>
          <w:tcPr>
            <w:tcW w:w="235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îòíîøåíèå âûðó÷êè è ïîëíûõ èçäåðæåê ìîæåò áûòü ïðåäñòàâëåíî â âèäå ãðàôèêà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ïîëüçóÿ ãðàôèê, ìîæíî ðåøàòü ñëåäóþùèå çàäà÷è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ïî ïîñòîÿííûì, ïåðåìåííûì ðàñõîäàì è îáúåìó ðåàëèçàöèè îïðåäåëèòü îáúåì ïðèáûë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èñõîäÿ èç çàäàííîé ïðèáûëè, îïðåäåëèòü íåîáõîäèìûé äëÿ å¸ ïîëó÷åíèÿ îáúåì ðåàëèçàöèè è ñîîòâåòñòâóþùèé åìó óðîâåíü ðàñõîä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âåëè÷èíó êðèòè÷åñêîãî îáúåìà âëèÿåò èçìåíåíèå ïåðåìåííûõ çàòðàò íà åäèíèöó ïðîäóêöèè, âåëè÷èíà ïîñòîÿííûõ ðàñõîäîâ, à òàêæå èçìåíåíèå ïðîäàæíîé öåíû èçäåëèÿ. Åñëè îáúåì ðåàëèçàöèè ïðåäñòàâèòü êàê qS, ãäå q - îáúåì ðåàëèçàöèè â íàòóðàëüíîì âûðàæåíèè, S - ïðîäàæíàÿ öåíà, òî ïîëó÷èì:</w:t>
      </w:r>
    </w:p>
    <w:tbl>
      <w:tblPr>
        <w:tblW w:w="3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</w:tblGrid>
      <w:tr>
        <w:trPr/>
        <w:tc>
          <w:tcPr>
            <w:tcW w:w="3942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5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ëèÿíèå èçìåíåíèÿ âåëè÷èíû ïîñòîÿííûõ ðàñõîäîâ íà êðèòè÷åñêèé îáúåì ìîæåò áûòü îïðåäåëåíî ïî ôîðìóëå:</w:t>
      </w:r>
    </w:p>
    <w:tbl>
      <w:tblPr>
        <w:tblW w:w="3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</w:tblGrid>
      <w:tr>
        <w:trPr/>
        <w:tc>
          <w:tcPr>
            <w:tcW w:w="3942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ïîñòîÿííûå ðàñõîäû, ñîîòâåòñòâåííî, ïðåäïîëàãàåìûå è òåêóùèå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âèäíî èç ýòîé ôîðìóëû, ëþáîå óâåëè÷åíèå ñóììû ïîñòîÿííûõ ðàñõîäîâ ïðèâåäåò ê ðîñòó êðèòè÷åñêîãî îáúåìà è íàîáîðîò. Èíà÷å ãîâîðÿ, âîçíèêíåò íåîáõîäèìîñòü â äîïîëíèòåëüíîé ïðîäàæå îïðåäåëåííîãî êîëè÷åñòâà èçäåëèé ñ òåì, ÷òîáû âûðó÷êà îò ðåàëèçàöèè ïîêðûëà íîâûå, âîçðîñøèå èçäåðæê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þùåå óòâåðæäåíèå áóäåò ñïðàâåäëèâî: óìåíüøåíèå ïîñòîÿííûõ ðàñõîäîâ ÿâëÿåòñÿ êîíêðåòíûì ñïîñîáîì ñíèæåíèÿ òî÷êè áåçóáûòî÷íîñòè è óëó÷øåíèÿ ôèíàíñîâîãî ïîëîæåíèÿ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ëèÿíèå íà êðèòè÷åñêèé îáúåì ïåðåìåííûõ ðàñõîäîâ îïðåäåëÿåòñÿ ñëåäóþùèì îáðàçîì:</w:t>
      </w:r>
    </w:p>
    <w:tbl>
      <w:tblPr>
        <w:tblW w:w="59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7"/>
      </w:tblGrid>
      <w:tr>
        <w:trPr/>
        <w:tc>
          <w:tcPr>
            <w:tcW w:w="593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ïðåäïîëàãàåìûå è òåêóùèå ïåðåìåííûå ðàñõîäû íà åäèíèöó ïðîäóêöèè;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îòíîøåíèå ïåðåìåííûõ ðàñõîäîâ ê öåíå ðåàëèç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çìåíåíèå ïðîäàæíîé öåíû èçäåëèé áåçóñëîâíî îêàçûâàåò âîçäåéñòâèå íà âåëè÷èíó êðèòè÷åñêîãî îáúåìà. Ïðè ýòîì ñëåäóåò èìåòü â âèäó, ÷òî èçìåíåíèå öåíû ðåàëèçàöèè âëèÿåò íå òîëüêî íà áëèæàéøèé ôèíàíñîâûé ðåçóëüòàò äåÿòåëüíîñòè, íî è ìîæåò èìåòü äëèòåëüíûå îòëîæåííûå ïîñëåäñòâèÿ äëÿ êîíêóðåíòîñïîñîáíîñòè ïðåäïðèÿòèÿ. Â îáùåì ñëó÷àå âëèÿíèå èçìåíåíèÿ ïðîäàæíîé öåíû íà êðèòè÷åñêèé îáúåì îïðåäåëÿåòñÿ ïî ôîðìóëå:</w:t>
      </w:r>
    </w:p>
    <w:tbl>
      <w:tblPr>
        <w:tblW w:w="6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7"/>
      </w:tblGrid>
      <w:tr>
        <w:trPr/>
        <w:tc>
          <w:tcPr>
            <w:tcW w:w="62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ïðåäïîëàãàåìàÿ è äåéñòâóþùàÿ âåëè÷èíà ïðîäàæíîé öåí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ññìàòðèâàÿ èçìåíåíèå êðèòè÷åñêîãî îáúåìà ïîä âëèÿíèåì ðàçëè÷íûõ ôàêòîðîâ, ìû èìåëè â âèäó äîñòèæåíèå áåçóáûòî÷íîé äåÿòåëüíîñòè. Îäíàêî, öåëüþ ëþáîãî ïðåäïðèÿòèÿ ÿâëÿåòñÿ ïîëó÷åíèå ïðèáûëè. Ëîãè÷åñêèì ïðîäîëæåíèåì àíàëèçà áåçóáûòî÷íîñòè ÿâëÿåòñÿ àíàëèç ïðèáûëüíîñòè, ïîçâîëÿþùèé îïðåäåëèòü, âî-ïåðâûõ, ïðè êàêîì îáúåìå ðåàëèçàöèè âîçìîæíî ïîëó÷åíèå íåîáõîäèìîé äëÿ ïðåäïðèÿòèÿ ïðèáûëè è, âî-âòîðûõ, ÷òî íå ìåíåå âàæíî, êàê èçìåíåíèå óðîâíÿ ïîñòîÿííûõ ðàñõîäîâ îòðàçèòñÿ íà ôèíàíñîâûõ ðåçóëüòàòàõ. Çàâèñèìîñòü èçìåíåíèÿ ðåàëèçàöèè îò èçìåíåíèÿ ïðèáûëè:</w:t>
      </w:r>
    </w:p>
    <w:tbl>
      <w:tblPr>
        <w:tblW w:w="67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2"/>
      </w:tblGrid>
      <w:tr>
        <w:trPr/>
        <w:tc>
          <w:tcPr>
            <w:tcW w:w="67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ïðåäåëåíèå êðèòè÷åñêîãî îáúåìà ïðè ïðîèçâîäñòâå è ðåàëèçàöèè èçäåëèé íåñêîëü</w:t>
      </w:r>
      <w:r>
        <w:rPr/>
        <w:t>êèõ âèäîâ îïðåäåëÿåòñÿ ïî ôîðìóëå:</w:t>
      </w:r>
    </w:p>
    <w:tbl>
      <w:tblPr>
        <w:tblW w:w="2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ë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êîëè÷åñòâî ðåàëèçóåìûõ èçäåëèé i-ãî âèäà, øò.;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=1,...,n - íîìåíêëàòóðà âûïóñêàåìûõ èçäåë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