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Àíàëèç ñòðóêòóðû èñòî÷íèêîâ ñðåäñòâ è èõ èñïîëüçîâà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íóòðåííèé àíàëèç ñòðóêòóðû èñòî÷íèêîâ èìóùåñòâà ñâÿçàí ñ îöåíêîé àëüòåðíàòèâíûõ âàðèàíòîâ ôèíàíñèðîâàíèÿ äåÿòåëüíîñòè ïðåäïðèÿòèÿ. Ïðè ýòîì îñíîâíûìè êðèòåðèÿìè âûáîðà ÿâëÿþòñÿ óñëîâèÿ ïðèâëå÷åíèÿ çàåìíûõ ñðåäñòâ, èõ "öåíà", ñòåïåíü ðèñêà, âîçìîæíûå íàïðàâëåíèÿ èñïîëüçîâàíèÿ è ò. ä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îáùåì ñëó÷àå âíå çàâèñèìîñòè îò îðãàíèçàöèîííî-ïðàâîâûõ âèäîâ è ôîðì ñîáñòâåííîñòè èñòî÷íèêàìè ôîðìèðîâàíèÿ èìóùåñòâà ëþáîãî ïðåäïðèÿòèÿ ÿâëÿþòñÿ ñîáñòâåííûå è çàåìíûå ñðåäñòâ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öåëîì èíôîðìàöèÿ î âåëè÷èíå ñîáñòâåííûõ èñòî÷íèêîâ ïðåäñòàâëåíà â I ðàçäåëå ïàññèâà áàëàíñà. Ê íèì, â ïåðâóþ î÷åðåäü, îòíîñÿòñÿ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ñòàâíûé êàïèòàë - ñòîèìîñòíîå îòðàæåíèå ñîâîêóïíîãî âêëàäà ó÷ðåäèòåëåé (ñîáñòâåííèêîâ) â èìóùåñòâî ïðåäïðèÿòèÿ ïðè åãî ñîçäàíèè. Ðàçìåð óñòàâíîãî êàïèòàëà îïðåäåëÿåòñÿ ó÷ðåäèòåëüíûìè äîêóìåíòàìè è ìîæåò áûòü èçìåíåí òîëüêî ïî ðåøåíèþ ó÷ðåäèòåëåé ïðåäïðèÿòèÿ è âíåñåíèþ ñîîòâåòñòâóþùèõ èçìåíåíèé â ó÷ðåäèòåëüíûå äîêóìåíò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åçåðâíûé ôîíä - èñòî÷íèê ñîáñòâåííûõ ñðåäñòâ, ñîçäàâàåìûé ïðåäïðèÿòèåì, â ñîîòâåòñòâèè ñ çàêîíîäàòåëüñòâîì, ïóòåì îò÷èñëåíèé îò ïðèáûëè. Ðåçåðâíûé ôîíä èìååò ñòðîãî öåëåâîå íàçíà÷åíèå - èñïîëüçóåòñÿ íà âûïëàòó äîõîäîâ ó÷ðåäèòåëÿì ïðè îòñóòñòâèè èëè íåäîñòàòî÷íîñòè ïðèáûëè îò÷åòíîãî ãîäà, íà ïîêðûòèå óáûòêîâ ïðåäïðèÿòèÿ çà îò÷åòíûé ãîä è äð.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íäû ñïåöèàëüíîãî íàçíà÷åíèÿ - èñòî÷íèêè ñîáñòâåííûõ ñðåäñòâ ïðåäïðèÿòèÿ, îáðàçóåìûå çà ñ÷åò îò÷èñëåíèé îò ïðèáûëè, îñòàþùåéñÿ â ðàñïîðÿæåíèè ïðåäïðèÿòèÿ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ðàñïðåäåëåííàÿ ïðèáûëü - ÷àñòü ÷èñòîé ïðèáûëè, êîòîðàÿ íå áûëà ðàñïðåäåëåíà ïðåäïðèÿòèåì ïî ñîñòîÿíèþ íà äàòó ñîñòàâëåíèÿ îò÷åò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ííûå î ñîñòàâå è äèíàìèêå çàåìíûõ ñðåäñòâ îòðàæàþòñÿ âî II è III ðàçäåëàõ ïàññèâà. Ê íèì îòíîñÿòñÿ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àòêîñðî÷íûå êðåäèòû áàíêîâ - ññóäû áàíêîâ, íàõîäÿùèõñÿ êàê âíóòðè ñòðàíû, òàê è çà ðóáåæîì, ïîëó÷åííûå íà ñðîê äî îäíîãî ãî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ëãîñðî÷íûå êðåäèòû áàíêîâ - ññóäû áàíêîâ, ïîëó÷åííûå íà ñðîê áîëåå îäíîãî ãî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àòêîñðî÷íûå çàéìû - ññóäû çàèìîäàâöåâ (êðîìå áàíêîâ), íàõîäÿùèõñÿ êàê âíóòðè ñòðàíû, òàê è çà ðóáåæîì, ïîëó÷åííûå íà ñðîê íå áîëåå îäíîãî ãî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ëãîñðî÷íûå çàéìû - ññóäû çàèìîäàâöåâ (êðîìå áàíêîâ), ïîëó÷åííûå íà ñðîê áîëåå îäíîãî ãî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åäèòîðñêàÿ çàäîëæåííîñòü ïðåäïðèÿòèÿ ïîñòàâùèêàì è ïîäðÿä÷èêàì, îáðàçîâàâøàÿñÿ â ðåçóëüòàòå ðàçðûâà ìåæäó âðåìåíåì ïîëó÷åíèÿ òîâàðíî-ìàòåðèàëüíûõ öåííîñòåé èëè ïîòðåáëåíèåì óñëóã è åãî ôàêòè÷åñêîé îïëàò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äîëæåííîñòü ïî ðàñ÷åòàì ñ áþäæåòîì, âîçíèêøàÿ âñëåäñòâèå ðàçðûâà ìåæäó âðåìåíåì íà÷èñëåíèÿ è äàòîé ïëàòåæ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ëãîâûå îáÿçàòåëüñòâà ïðåäïðèÿòèÿ ïåðåä ñâîèìè ðàáîòíèêàìè ïî îïëàòå èõ òðó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äîëæåííîñòü îðãàíàì ñîöèàëüíîãî ñòðàõîâàíèÿ è îáåñïå÷åíèÿ, îáðàçîâàâøàÿñÿ ââèäó ðàçðûâà ìåæäó âðåìåíåì âîçíèêíîâåíèÿ îáÿçàòåëüñòâà è äàòîé ïëàòåæ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äîëæåííîñòü ïðåäïðèÿòèÿ ïðî÷èì õîçÿéñòâåííûì êîíòðàãåíòà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÷èñëó îñíîâíûõ ïîêàçàòåëåé, õàðàêòåðèçóþùèõ ñòðóêòóðó èñòî÷íèêîâ ñðåäñòâ, îòíîñÿòñÿ: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òîò  êîýôôèöèåíò âàæåí êàê äëÿ èíâåñòîðîâ, òàê è äëÿ êðåäèòîðîâ ïðåäïðèÿòèÿ, ïîñêîëüêó îí õàðàêòåðèçóåò äîëþ ñðåäñòâ, âëîæåííûõ ñîáñòâåííèêàìè â îáùóþ ñòîèìîñòü èìóùåñòâà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ýôôèöèåíò ôèíàíñîâîé óñòîé÷èâîñòè (ñòàáèëüíîñòè):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Çíà÷åíèå êîýôôèöèåíòà ïîêàçûâàåò óäåëüíûé âåñ òåõ èñòî÷íèêîâ ôèíàíñèðîâàíèÿ, êîòîðûå ïðåäïðèÿòèå ìîæåò èñïîëüçîâàòü â ñâîåé äåÿòåëüíîñòè äëèòåëüíîå âðåìÿ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ýôôèöèåíò ôèíàíñèðîâàíèÿ:</w:t>
      </w:r>
    </w:p>
    <w:tbl>
      <w:tblPr>
        <w:tblW w:w="6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1"/>
      </w:tblGrid>
      <w:tr>
        <w:trPr/>
        <w:tc>
          <w:tcPr>
            <w:tcW w:w="619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ýôôèöèåíò ïîêàçûâàåò, êàêàÿ ÷àñòü äåÿòåëüíîñòè ïðåäïðèÿòèÿ ôèíàíñèðóåòñÿ çà ñ÷åò ñîáñòâåííûõ ñðåäñòâ, à êàêàÿ - çà ñ÷åò çàåìíûõ. Ñèòóàöèÿ, ïðè êîòîðîé âåëè÷èíà êîýôôèöèåíòà ôèíàíñèðîâàíèÿ ìåíüøå 1 (áîëüøàÿ ÷àñòü èìóùåñòâà ïðåäïðèÿòèÿ ñôîðìèðîâàíà çà ñ÷åò çàåìíûõ ñðåäñòâ), ìîæåò ñâèäåòåëüñòâîâàòü îá îïàñíîñòè íåïëàòåæåñïîñîáíîñòè è íåðåäêî çàòðóäíÿåò âîçìîæíîñòü ïîëó÷åíèÿ êðåäèò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ëåå ïåðåõîäÿò ê àíàëèçó èçìåíåíèé, èìåâøèõ ìåñòî êàê â ñîñòàâå ñîáñòâåííûõ, òàê è çàåìíûõ ñðåäñòâ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íàëèç ñîáñòâåííûõ èñòî÷íèê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ëåñîîáðàçíî íà÷èíàòü ñ îöåíêè èõ ñòðóêòóðû è ñîñòàâà ïî äàííûì áàëàíñà è ðàñøèôðîâîê ê íåìó. Ñëåäóåò èçó÷èòü, ÷åì ïðåäñòàâëåíû èñòî÷íèêè ñîáñòâåííûõ ñðåäñòâ, îáúåì ôîíäîâ ñïåöèàëüíîãî íàçíà÷åíèÿ, èíôîðìàöèþ î íåðàñïðåäåëåííîé ïðèáûë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òåì ïåðåõîäÿò ê ïîýëåìåíòíîìó èçó÷åíèþ êàæäîãî èñòî÷íèêà, èìåÿ â âèäó èõ ðàçëè÷íóþ ðîëü â ôóíêöèîíèðîâàíèè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, ïðè àíàëèçå óñòàâíîãî êàïèòàëà ïðåæäå âñåãî îöåíèâàþò ïîëíîòó åãî ôîðìèðîâàíèÿ, âûÿñíÿÿ, â ñëó÷àå íåîáõîäèìîñòè, êòî èç ó÷ðåäèòåëåé íå âûïîëíèë (÷àñòè÷íî âûïîëíèë) ñâîè îáÿçàòåëüñòâà ïî âêëàäó â óñòàâíîé êàïèòàë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ëåå ñëåäóåò óáåäèòüñÿ â ñòàáèëüíîñòè âåëè÷èíû óñòàâíîãî êàïèòàëà â òå÷åíèå îò÷åòíîãî ïåðèîäà è å¸ ñîîòâåòñòâèè äàííûì, çàôèêñèðîâàííûì â ó÷ðåäèòåëüíûõ äîêóìåíòàõ. Î÷åâèäíî, ÷òî àíàëèç óñòàâíîãî êàïèòàëà èìååò ñâîþ ñïåöèôèêó â çàâèñèìîñòè îò îðãàíèçàöèîííî-ïðàâîâîé ôîðìû ñîçäàíèÿ ïðåäïðèÿòèÿ (íàïðèìåð, äëÿ ÀÎ îïðåäåëÿåòñÿ ñòðóêòóðà óñòàâíîãî êàïèòàëà - äîëÿ îáûêíîâåííûõ è ïðèâèëåãèðîâàííûõ àêöèé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àíàëèçå íåðàñïðåäåëåííîé ïðèáûëè ïðåäïðèÿòèÿ ñëåäóåò îöåíèòü èçìåíåíèå å¸ äîëè â îáùåì îáúåìå ñîáñòâåííûõ èñòî÷íèêîâ. Òåíäåíöèÿ ê ñíèæåíèþ ýòîãî ïîêàçàòåëÿ ñâèäåòåëüñòâóåò, êàê ïðàâèëî, î ïàäåíèè äåëîâîé àêòèâíîñòè è, ñëåäîâàòåëüíî, äîëæíà ñòàòü ïðåäìåòîì îñîáîãî âíèìàíèÿ ðóêîâîäèòåëÿ ïðåäïðèÿòèÿ è åãî ãëàâíîãî áóõãàëòåð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å ìåíüøåå çíà÷åíèå äëÿ îöåêè ýôôåêòèâíîñòè äåÿòåëüíîñòè ïðåäïðèÿòèÿ èìååò äèíàìèêà âåëè÷èíû ôîíäîâ ñïåöèàëüíîãî íàçíà÷åíèÿ (íàêîïëåíèÿ è ïîòðåáëåíèÿ). Ïðè ýòîì àíàëèç äîëæåí ó÷èòûâàòü ðàçëè÷íóþ ôóíêöèîíàëüíóþ ðîëü óêàçàííûõ ôîíäîâ â ìåõàíèêå ôèíàíñèðîâàíèÿ äåÿòåëüíîñòè ïðåäïðèÿòèÿ. Ïîýòîìó àíàëèç ñëåäóåò âåñòè ðàçäåëüíî â ÷àñòè ñðåäñòâ, íàïðàâëÿåìûå íà ïðîçâîäñòâåííûå íóæäû (èíâåñòèðîâàíèå è ïîïîëíåíèå îáîðîòíûõ ñðåäñòâ) è íóæäû ïîòðåáëåíèÿ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åêîìåíäàöèÿ: îöåíêó ñîñòàâà è ñòðóêòóðû èñòî÷íèêîâ ñîáñòâåííûõ ñðåäñòâ ïðåäïðèÿòèÿ ñëåäóåò ïðîâîäèòü â äèíàìèêå çà ðÿä ëåò ñ òåì, ÷òîáû âûÿâèòü îñíîâíûå òåíäåíöèè ïðîèñõîäÿùèõ èçìåíåíè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àëèç ñîñòàâà è ñòðóêòóðû çàåìíûõ ñðåäñòâ öåëñîîáðàçíî íà÷èíàòü ñ âûÿñíåíèÿ ðîëè â äåÿòåëüíîñòè ïðåäïðèÿòèÿ ðîëè äîëãîñðî÷íûõ è êðàòêîñðî÷íûõ êðåäèòîâ. Âïîëíå î÷åâèäíî, ÷òî äëÿ ïðåäïðèÿòèå íàëè÷èå â ñîñòàâå èñòî÷íèêîâ åãî èìóùåñòâà äîëãîñðî÷íûõ çàåìíûõ ñðåäñòâ ÿâëÿåòñÿ ïîëîæèòåëüíûì ÿâëåíèåì, ïîñêîëüêó ýòî ïîçâîëÿåò ðàñïîëàãàòü ïðèâëå÷åííûìè ñðåäñòâàìè äëèòåëüíîå âðåì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æíûì âîïðîñîì â àíàëèçå ñòðóêòóðû èñòî÷íèêîâ ñðåäñòâ ÿâëÿåòñÿ îöåíêà ðàöèîíàëüíîñòè ñîîòíîøåíèÿ ñîáñòâåííûõ è çàåìíûõ ñðåäñòâ. Ôèíàíñèðîâàíèå çà ñ÷åò ñîáñòâåííûõ èñòî÷íèêîâ ñâÿçàíî ñ âûïëàòîé äèâèäåíäîâ ïî àêöèÿì (äëÿ ïðåäïðèÿòèé, ôóíêöèîíèðóþùèõ â ôîðìå ÀÎ). Ïðè ýòîì âûáîð âûáîð òîé èëè èíîé ïîëèòèêè âûïëàòû äèâèäåíäîâ ìîæåò áûòü ðåøàþùèì ñ òî÷êè çðåíèÿ ïðèâëåêàòåëüíîñòè ïðåäïðèÿòèÿ äëÿ èíâåñòîð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âëå÷åíèå çàåìíûõ ñðåäñòâ ïîçâîëÿåò ïðåäïðèÿòèþ îïëàòèòü ñðî÷íûå îáÿçàòåëüñòâà, à òàêæå ÿâëÿåòñÿ ñïîñîáîì ðàñøèðåíèÿ ñâîåé äåÿòåëüíîñòè. Ïðè ýòîì ñëåäóåò èìåòü â âèäó, ÷òî èñïîëüçîâàíèå îòäåëüíûõ âèäîâ çàåìíûõ ñðåäñòâ (ññóäû áàíêà, çàéìû, êðåäèòîðñêàÿ çàäîëæåííîñòü ïîñòàâùèêàì èò.ä.) èìåþò äëÿ ïðåäïðèÿòèÿ ðàçëè÷íóþ ñòîèìîñòü. Â îáÿçàòåëüíîì ïîðÿäêå ïðîöåíòû çà ïîëüçîâàíèå çàåìíûìè ñðåäñòâàìè âûïëà÷èâàþòñÿ ïî ññóäàì áàíêà. Ïëàòà ïî áàíêîâñêèì ïðîöåíòàì îòíîñèòñÿ íà ñåáåñòîèìîñòü ïðîäóêöèè è íà ÷èñòóþ ïðèáûëü. Îáùàÿ ñóììà óïëà÷èâàåìûõ ïðîöåíòîâ îïðåäåëÿåòñÿ ïî ôîðìóëå:</w:t>
      </w:r>
    </w:p>
    <w:tbl>
      <w:tblPr>
        <w:tblW w:w="4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2"/>
      </w:tblGrid>
      <w:tr>
        <w:trPr/>
        <w:tc>
          <w:tcPr>
            <w:tcW w:w="421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Ki - ñóììà ïîëó÷åííîãî i-ãî êðåäèò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- ïðîöåíòíàÿ ñòàâêà i-ãî êðåäèò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- ñðîê ïðåäñòàâëåíèÿ i-ãî êðåäèòà, äíåé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 -  êîëè÷åñòâî ïîëó÷åííûõ â îò÷åòíîì ïåðèîäå êðåäèòîâ.</w:t>
      </w:r>
    </w:p>
    <w:p>
      <w:pPr>
        <w:pStyle w:val="Normal"/>
        <w:bidi w:val="0"/>
        <w:jc w:val="left"/>
        <w:rPr/>
      </w:pPr>
      <w:r>
        <w:rPr/>
        <w:t>Ïðè ðàñ÷åòàõ ñ ïîñòàùèêàìè è ïîäðÿä÷èêàìè ïëàòà çà âðåìåííîå ïîëüçîâàíèå ñðåäñòâàìè êðåäèòîðîâ, êàê ïðàâèëî, íå âçûìàåòñÿ, õîòÿ â ñëó÷àå íåñâîåâðåìåííîé îïëàòû ïðåäïðèÿòèþ ïðèäåòñÿ çàïëàòèòü ïåíè (â ïðîöåíòàõ îò ñóììû äîãîâîðà) çà êàæäûé äåíü ïðîñðî÷êè. Â óñëîâèÿõ øèðîêî ðàñïðîñòðàíåííîãî â íàøåé ñòðàíå ïîðÿäêà ïðåäâàðèòåëüíîé îïëàòû ïðîäóêöèè äîïîëíèòåëüíûì áåñïëàòíûì èñòî÷íèêîì ôèíàíñèðîâàíèÿ ìíîãèõ ïðåäïðèèÿòèé-òîâàðîïðîèçâîäèòåëåé ñòàëè ñóììû ñðåäñòâ, ïîñòóïàþùèå îò èõ ïîêóïàòåëåé. Ïðè ýòîì ïðàêòèêà ïîêàçûâàåò, ÷òî ðàçðûâ ìåæäó âðåìåíåì ïîñòóïëåíèÿ äåíåã íà ðàñ÷åòíûé ñ÷åò ïðåäïðèÿòèÿ è âðåìåíè îòãðóçêè âî ìíîãèõ ñëó÷àÿõ èçìåðÿþòñÿ ìåñÿöàìè.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  <w:gridCol w:w="3685"/>
      </w:tblGrid>
      <w:tr>
        <w:trPr/>
        <w:tc>
          <w:tcPr>
            <w:tcW w:w="20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Ïîêàçàòåë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Íàçíà÷åíè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Ðàñ÷åòíàÿ ôîðìóëà è èñòî÷íèêè èíôîðìàöè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. Êîýôôèöèåíò íåçàâèñèìîñò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Õàðàêòåðèçóåò äîëþ ñîáñò-âåííûõ èñòî÷íèêîâ â îáùåì îáúåìå èñòî÷íèêîâ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Èñòî÷íèêè ñîáñòâåííûõ ñðåäñòâ (èòîã I ðàçäåëà ïàññèâà) * 100  /  Âàëþòà áàëàíñà-íåòò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. Êîýôôèöèåíò ôèíàíñîâîé óñòîé÷èâîñò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Ïîêàçûâàåò óäåëüíûé âåñ òåõ èñòî÷íèêîâ ôèíàíñèðî-âàíèÿ, êîòîðûå ìîãóò áûòü èñïîëüçîâàíû äëèòåëüíîå âðåì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Èñòî÷íèêè ñîáñòâåííûõ ñðåäñòâ + äîëãîñðî÷íûå çàåìíûå ñðåäñòâà (èòîã I è II ðàçäåëîâ ïàññèâà) * 100  /  Âàëþòà áàëàíñà-íåòò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. Êîýôôèöèåíò ôèíàíñèðîâàíè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Ïîêàçûâàåò, êàêàÿ ÷àñòü äåÿòåëüíîñòè ïðåäïðèÿòèÿ ôèíàíñèðóåòñÿ çà ñ÷åò ñîá-ñòâåííûõ ñðåäñòâ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/>
              <w:t>Ñîáñòâåííûå èñòî÷íèêè  /  çàåìíûå èñòî÷íèêè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. Êîýôôèöèåíò èíâåñòèðîâàíèÿ (ñîáñòâåííûõ èñòî÷íèêîâ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Ïîêàçûâàåò, â êàêîé ñòåïå-íè èñòî÷íèêè ñîáñòâåííûõ ñðåäñòâ ïîêðûâàþò ïðîèç-âåäåííûå èíâåñòèöè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Èñòî÷íèêè ñîáñòâåííûõ ñðåäñòâ  * 100  /  Îñíîâíûå ñðåäñòâà è ïðî÷èå âëîæåíèÿ (èòîã I ðàçäåëà àêòèâà áàëàíñà-íåòòî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. Êîýôôèöèåíò èíâåñòèðîâàíèÿ ( ñîáñòâåííûõ èñòî÷íèêîâ è äîëãîñðî÷íûõ êðåäèòîâ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Óêàçûâàåò, íàñêîëüêî ñîá-ñòâåííûå èñòî÷íèêè è äîëãî-ñðî÷íûå êðåäèòû ôîðìèðóþò èíâåñòèöèè ïðåäïðèÿòè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Èñòî÷íèêè ñîáñòâåííûõ ñðåäñòâ + äîëãîñðî÷íûå êðåäèòû (èòîã I è II ðàçäåëà ïàññèâà )  *  100  /  Îñíîâíûå ñðåäñòâà è ïðî÷èå âëîæåíèÿ (èòîã I ðàçäåëà àêòèâà áàëàíñà-íåòòî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