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1576201152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1478743308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262419596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326841537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