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645716958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51848380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