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558091564"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43105247"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478295143"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599901190"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1021651125"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623869895"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163307642"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804694309"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846570173"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154715320"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980117766"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546812423"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1126258182"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457410569"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