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792709491"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641047649"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248254998"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217252846"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11136346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2124615763"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753422759"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724972401"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870910845"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915059163"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917976404"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431237125"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691387888"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472774377"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314233141"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485734175"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652412214"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627687177"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900646924"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653540420"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