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215498508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68724093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