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24070647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03030542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