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9930203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2644619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2038364593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729412906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