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618812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2010054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8322480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5403608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4008436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3509617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