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8078540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3034296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2386484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5640182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2722281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67835331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20563304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205120650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