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оссийская экономическая академия им. Г.В.Плеханова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экономики и социологии труда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еферат на тему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Современный кризис заработной платы»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0"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полнил: студент</w:t>
      </w:r>
    </w:p>
    <w:p>
      <w:pPr>
        <w:pStyle w:val="Normal"/>
        <w:ind w:left="3600"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-го курса ОЭФ гр. №9215</w:t>
      </w:r>
    </w:p>
    <w:p>
      <w:pPr>
        <w:pStyle w:val="Normal"/>
        <w:ind w:left="3600"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узнецов Д.П.</w:t>
      </w:r>
    </w:p>
    <w:p>
      <w:pPr>
        <w:pStyle w:val="Normal"/>
        <w:ind w:left="3600"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еподаватель:</w:t>
      </w:r>
    </w:p>
    <w:p>
      <w:pPr>
        <w:pStyle w:val="Normal"/>
        <w:ind w:left="3600"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икарева А.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997 г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ЛАН 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)ВВЕДЕНИЕ</w:t>
        <w:tab/>
        <w:tab/>
        <w:tab/>
        <w:tab/>
        <w:tab/>
        <w:tab/>
        <w:tab/>
        <w:t>2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)СУТЬ СОВРЕМЕННОГО КРИЗИСА</w:t>
        <w:tab/>
        <w:tab/>
        <w:t>2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)ВЫХОД ИЗ СОЗДАВШЕЙСЯ СИТУАЦИИ</w:t>
        <w:tab/>
        <w:t>6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)СПИСОК ЛИТЕРАТУРЫ</w:t>
        <w:tab/>
        <w:tab/>
        <w:tab/>
        <w:tab/>
        <w:tab/>
        <w:t>12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к раньше, так и сейчас существует проблема несовершенства форм и механизмов мотивации высокопроизводительного труда. Оплата труда строго регулировалась и зависела от уровня разряда того или иного работника. В теперешних рыночных отношениях мы напрямую столкнулись с проблемой рыночной оплаты труда и старой сохранившейся системой оплаты. При возникнувшей дешевизне труда появилось несоответствие уровня его оплаты по старой схеме - появились диспропорции. Это связано с тем, что некоторые отрасли производства могли себя экономически оправдывать ,а некоторые держались на государственных субсидиях и при переходе на рыночные отношения не смогли выдержать острой конкуренции рынка. Это привело к так называемой «несправедливой» оценке труда. В условиях непредсказуемости и неопределенности оценки труда возникла гонка заработной платы и цен, которая лишь усугубляла социальную напряженность в обществе и явилась дополнительным стимулом усугубления инфляции, возникла разница между ростом цен на товары и услуги и индексацией заработной платы. Неадекватность  оценки труда, проигрывание росту цен, невыплаты зарплаты - все это привело к тому что труд перестал играть первостепенную роль в жизни обществ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ая нестабильность породила массу проблем: бедность работающего населения, отток высококвалифицированной рабочей силы в различные сферы, спад производства, сокращение потребительского спроса. Все это возникло из-за несвоевременного и непродуманного решения вопросов возникших в результате реформ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УТЬ СОВРЕМЕННОГО КРИЗИСА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дна из основных проблем в сфере оплаты труда - хроническое уменьшение реальной заработной платы основной массы работающих. Хотя в некоторых сферах деятельности и удавалось компенсировать инфляционное падение заработной платы , но люди, получающие среднюю (или меньше средней) заработную плату, постоянно проигрывают  жестокую гонку с ценами. Из-за отсутствия компенсаций инфляционных потерь средняя заработная плата оказалась реально заниженной по сравнению с дореформенным периодом в 4,1 раза, а минимальная - более чем в 10 раз (таблица 1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нфляционное обесценение заработной платы дополняется жестким регулированием ее выплат в бюджетной сфере в соответствии с Единой тарифной сеткой. В результате инфляционного обесценения тарифная ставка (оклад) первого разряда ЕТС реально уменьшилась почти в 2,3 раза по сравнению с уровнем 1992 года, а 18-го - в 3,1 раза (таблица 2). Оплата работников 18-го разряда составляла 89% средней заработной платы в феврале 1996 года, тогда как в момент введения ЕТС ( в октябре 1992 года) она была на 53,5% выше средней. Правда, кандидаты и доктора наук получают надбавку в размере соответственно 3 и 5 минимальных заработных плат, должностные оклады профессора и доцента увеличены на 60 и 40%. Эти меры хотя и уменьшили дискриминацию в оплате труда работников высококвалифицированного труда, но практически разрушили Единую тарифную сетку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меньшение реальной заработной платы происходит под влиянием не только инфляции, но и постоянной девальвации российского рубля. В конце 1991 года его цена по отношению к доллару США сразу понизилась в 196 раз, а затем началось его «свободно-рыночное» падение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стоянное уменьшение реальной заработной платы привело, как уже отмечалось, к появлению массовой бедности и нищеты. Ибо даже получатели средней заработной платы можно отнести к категории бедных, так как затраты на нормальное питание, достаточное для обеспечения работоспособности составляла, к примеру , в феврале 1996 года около 65% величины такой заработной платы. В США же например, даже бедняки тратят на питание около четверти своих доходов. «Средние» шведы тратят на питание 23% доходов, японцы - 18,4%, французы - 18,6%, голландцы и немцы - 15%, американцы - 12,3%. Если все же принять величину средней заработной платы в России за границу бедности ( в январе 1996 года это 655 тысяч рублей ), то за ее чертой в январе находилось около 65% населения страны. Ниже общероссийского уровня была средняя заработная плата в машиностроении, лесной, деревообрабатывающей и целлюлозно-бумажной промышленности, производстве строительных материалов, легкой, микробиологической, стекольной и фарфорофаянсовой промышленности, сельском хозяйстве, здравоохранении, образовании, культуре, науке и научном обслуживании. А ведь большинство из этих сфер деятельности определяет будущее страны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официальной статистике границей бедности считается прожиточный минимум, рассчитанный по методике Министерства труда РФ. Но данный минимум ( 345 тысяч рублей в январе 1996 года ) - в лучшем случае граница абсолютной нищеты, а не бедности, и 37,3 миллиона россиян, находящихся за порогом официальной бедности ,- это, на самом деле, абсолютно нищие. Ниже этого уровня получают заработную плату работники легкой промышленности и сельского хозяйств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ажнейшей проблемой в сфере заработной платы является также ее диспропорциональность между отдельными отраслями экономики (таблица 3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к видно из таблицы 3, разница между официальным минимумом оплаты труда и отраслевыми уровнями заработных плат достигает огромных величин, что свидетельствует об отсутствии института минимальной заработной платы как таковой. Фактически сложились профессиональная и отраслевая дискриминация работников по заработной плате, социально несправедливые условия воспроизводства рабочей силы, а в некоторых отраслях даже отсутствует возможность ее простого воспроизводства. Приоритет сырьевых отраслей очевиден. Подобное положение приводит к постоянной социальной напряженности между властью и работниками, между последними и администрацией, между различными группами работников. Оно провоцирует «гонку заработных плат», ибо неоправданно высокий их уровень у отдельных групп работников вызывает рост цен в результате низко- и среднеоплачиваемые работники совершенно справедливо стремятся добиться компенсации инфляционного уменьшения своих доходов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изкая средняя заработная плата во многом обусловлена нерешенностью проблемы минимальной заработной платы, которую таковой при нынешней ее величине никак назвать нельзя. Собственно это признал и министр труда Г.Меликьян, выступая на пленарном заседании Госдумы : « Тот уровень минимальной зарплаты, который мы сегодня рассматриваем ,- это, конечно, никакая не социальная гарантия. Сегодня это - технический норматив, в соответствии с которым устанавливаются различные пособия». Между тем установление социально справедливого и экономически эффективного уровня минимальной заработной платы имеет первостепенное значение для создания действенной системы мотивации, что особенно важно в нестабильных условиях переходного период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России главной целью реформ стала формирование неких «эффективных собственников», а неэффективных менеджеров и производительных рабочих, основой благополучия которых является эффективный труд ( вопрос о возможности соединения труда и собственности оставляем в стороне). Но за годы реформ значимость и престижность труда значительно понизилась. Об этом свидетельствует, в частности , прогрессирующее снижение доли оплаты труда в общих доходах населения ( таблица 4 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меньшение доли оплаты труда обусловлено многими факторами : катастрофическим спадом производства, инвестиций, политикой правительства во сдерживанию роста заработной платы и прочее. Но главная причина - очень низкий ее уровень . К примеру, в США, где 90% населения занято наемным трудом и где заработная плата достаточно высока, ее доля в совокупных доходах составляет 59,4% а доля доходов от собственности, дивидендов, процентов и ренты - 25,25%. И это в стране с высокоразвитой рыночной экономикой, основой которой является предпринимательская деятельность ! Явная ненормальность ситуации в России является свидетельством того, что, во-первых, у нас формируется одна из самых жестких систем эксплуатации наемного труда ; во-вторых, стоимость рабочей силы, а следовательно, и оплата труда выведены из системы рыночных оценок, находятся под строгим административным контролем - государственным и предпринимательским. Но известно, что низкие доходы ( и в первую очередь заработная плата ) порождают низкие уровни спроса и сбережений, ведущие, в свою очередь, к уменьшению капиталовложений и утрате основы для роста производства и производительности труда, процветания экономики, в результате чего доходы граждан еще больше уменьшаются. Кроме того, низкооплачиваемый труд малопродуктивен и, как правило плохого качеств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ХОД ИЗ СОЗДАВЩЕЙСЯ СИТУАЦИИ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то касается минимальной заработной платы, то теоретически и практически данная проблема не нова и не трудно разрешима. Очевидно, просто «наверху» не осознают ее истинную роль в экономике, а «низы» не добиваются соблюдения своих элементарных социальных и экономических прав, голос же научной общественности по этому поводу практически не слышен. Но актуальность проблемы, тем не менее, не снижается , а наоборот усиливается, что требует незамедлительного принятия социально и экономически справедливого закона о минимальной заработной плате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Он необходим по многим причинам. Во-первых, введение социально гарантированного минимума заработной платы устанавливает низшую границу эффективности труда, вынуждает работодателей всех форм собственности повышать квалификацию работников, их образовательный и профессиональный уровень с целью улучшения качества и увеличения производительности труда, ограничивает в какой-то мере приток в экономику неквалифицированной рабочей силы , что способствует улучшению ее качественного состава, а это особенно важно в условиях полного научно-технического прогресса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-вторых, установление нормального уровня минимальной заработной платы окажет опосредованное влияние на заработную плату средне- и высококвалифицированных работников, так как будет препятствовать  производительному понижению цены их труда. Это обстоятельство также  очень важно для России, ибо заработная плата этих категорий работников намного ниже, чем в развитых и даже средне развитых странах. Но есть еще один аспект проблемы - взаимодействие заработной платы и эффективности на микро хозяйственном  уровне. Хорошо известен опыт решений данной проблемы в процветающих корпорациях мира. Например, известный капиталист К.Татеиси в своей работе «Вечный дух предпринимательства» писал, что расхожее мнение, в соответствии с которым только от повышения эффективности и зависит рост заработной платы, никогда не станет источником трудового энтузиазма. Он утверждал, что успех делу принесет обратное, а именно - в начале увеличение заработной платы, а затем - рост эффективности труд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-третьих, принятие социально справедливого закона о минимальной заработной плате позволит уменьшить чрезмерную дифференциацию доходов , которая провоцирует социальную нестабильность и раскручивание инфляционной спирал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-четвертых, установление обоснованного уровня минимальной заработной платы необходимо для смягчения проблемы массовой бедности и нищеты. Это позволит уменьшить экономические предпосылки роста преступности, которая уже становится угрозой для национальной безопасности страны. Совершенно очевидно, что чрезвычайно низкие средняя и минимальная заработные платы, безработица, мизерные пособия, несправедливый разрыв в доходах богатых и бедных - питательная среда для роста преступности. И было бы намного эффективнее использовать средства для стимулирования труда работающих людей, чем вкладывать их в расширение правоохранительной системы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-пятых, закон о минимальной заработной плате необходимо для установления отношений социального сотрудничества между работниками всех форм собственности и хозяйствования. В настоящее время предприниматели, включая и государство, не учитывают потерь, связанных с отсутствием таких отношений и заинтересованности в общем успехе. А без решения проблем заработной платы потери эти будут огромны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-шестых, без такого закона нельзя реализовать на деле конституционные права граждан и общепризнанные нормы международного права. Справедливая заработная плата - необходимая предпосылка осуществления прав человека на жизнь, свободу от голода и недоедания, достаточное питание, одежду, жилище, охрану здоровья, отдых, досуг, передвижение, информацию и прочее. Реальное их осуществление не возможно, если не будет обеспечено в первую очередь провозглашенное во Всеобщей декларации прав человека ( ООН, 1947 год) «право на справедливое и удовлетворительное вознаграждение, обеспечивающее достойное человека существование»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В Декларации социального прогресса и развития ( ООН, 1969 год ) главными целями политики социального прогресса и развития, которую обязаны проводить все государства и правительства, являются : Обеспечение без какой-либо дискриминации справедливого вознаграждения за труд ; установление минимального уровня заработной платы, достаточно высокого для обеспечения удовлетворительного уровня жизни ; ликвидация голода и недоедания и гарантия права на надлежащее питание ; ликвидация нищеты ; обеспечение неуклонного повышения уровня жизни, а также справедливого и равномерного распределения доходов. Несмотря на то, что в российской Конституции закреплен приоритет международного права, ни одна из таких целей не реализуется в настоящее время, более того, проводимая политика в области доходов нарушает и конституционные права граждан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Федеральный статус закона о минимальной заработной плате сделает обязательным его исполнение предприятиями, организациями и учреждениями всех форм собственности и всеми работодателями, включая иностранных, а также всеми субъектами Российской Федерации и местными органами власти. Вместе с тем принцип государственного регулирования должен демократично сочетаться с принципом самостоятельности ( самоуправления ) хозяйственных и властных субъектов. Поэтому общефедеральный уровень минимальной заработной платы, являясь базовым и обязательным не исключает возможность увеличения ее с учетом местных условий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аблица 1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81"/>
        <w:gridCol w:w="130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нварь 1992 г.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евраль 1996 г.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ост  раз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71" w:hanging="0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едняя заработная плата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3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700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инимальная заработная плата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25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декс потребительских цен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4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аблица 2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442"/>
        <w:gridCol w:w="144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ктябрь 1992 г.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Февраль 1996 г.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Рост раз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Тарифная ставка (оклад) 1-го разряда ЕТС,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5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0000*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Тарифная ставка (оклад) 18-го разряда ЕТС,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594.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042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Индекс потребительских це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3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* С надбавкой в 20 тыс. Руб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аблица 3 (отношение размеров зарплат)</w:t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трасли народного хозяйства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траслевой и среднероссийской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траслевой и минимальной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траслевой и в газовой промышленност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ромышленность в целом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,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Электроэнергетика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,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1,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ефтедобывающ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,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0,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ефтеперерабатывающ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,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2,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Газов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,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4,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Угольн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,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Черная металлурги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4,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Цветная металлурги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,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,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Химическая и нефтехимическ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,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Машиностроение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,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Лесн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,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Деревообрабатывающая и целлюлозно-бумажн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,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роизводство строительных материалов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9,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Стекольная и фарфорофаянсов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,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Легк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,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ищев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,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олиграфическая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,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Сельское хозяйство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,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Строительство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2,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Транспорт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,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5,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Здравоохранение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8,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бразование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,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Культура и искусство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,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0,2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аблица 4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82"/>
        <w:gridCol w:w="1182"/>
        <w:gridCol w:w="1182"/>
        <w:gridCol w:w="118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92г.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93г.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94г.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995г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плата труда в денежных доходах населен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73,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60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6,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9,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Доходы от предпринимательской деятельности, собственности и пр.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1,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4,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8,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3,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писок литературы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. Kемпбелл Р.Макконел, Стэнли Л.Бpю - "Экономикс", 2 т., М.: Республика, 1992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 "Экономика труда" под редакцией Г.Р.Погосяна и Л.И. Жукова M.: Экономика, 1991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 А.А.Дикаpева, М.И.Миpская "Социология труда" M.: Высшая школа, 1989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16:55:00Z</dcterms:created>
  <dc:creator>Alexandre Katalov</dc:creator>
  <dc:description/>
  <dc:language>en-US</dc:language>
  <cp:lastModifiedBy>Alexandre Katalov</cp:lastModifiedBy>
  <dcterms:modified xsi:type="dcterms:W3CDTF">1997-01-07T20:24:00Z</dcterms:modified>
  <cp:revision>17</cp:revision>
  <dc:subject/>
  <dc:title>Как раньше, так и сейчас существует проблема несовершенства форм и механизмов мотивации высокопроизводительного труда</dc:title>
</cp:coreProperties>
</file>