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СЛЕДОВАНИЕ РАБОТЫ ТРИГГЕРОВ В ИНТЕГРАЛЬНОМ ИСПОЛН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Цель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елью работы является исследование особенностей работы универсальных триггеров в интегральном исполн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Основные теоретические полож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. В настоящее время известно большое количество разных типов триггеров, изготавливаемых в виде интегральных микросхем. Как правило, это универсальные триггеры, т.е. триггеры, совмещающие в себе функциональные возможности нескольких более простых видов триггеров (например: RS- и D- триггеров, RS- и JK-  триггеров и т.д.). Так, например, триггер, изображенный на рис.1, сочетает в себе возможности RS- и D- триггеров.</w:t>
      </w:r>
    </w:p>
    <w:p>
      <w:pPr>
        <w:pStyle w:val="Normal"/>
        <w:jc w:val="center"/>
        <w:rPr/>
      </w:pPr>
      <w:r>
        <w:rPr/>
        <w:object w:dxaOrig="5126" w:dyaOrig="3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3pt;height:177.35pt" filled="f" o:ole="">
            <v:imagedata r:id="rId3" o:title=""/>
          </v:shape>
          <o:OLEObject Type="Embed" ProgID="" ShapeID="ole_rId2" DrawAspect="Content" ObjectID="_1168368733" r:id="rId2"/>
        </w:object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Запись информации в триггер данного типа производится по входу D. На вход С подаются импульсы синхронизации. Кроме того, триггер имеет вход установки “0” (R - вход) и вход установки “1” (S - вх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Для управления работой триггера могут использоваться управляющие сигналы различных уровней. Так, вышеуказанный триггер (рис.1) срабатывает при подаче на входы S и R сигналов логической “1” (прямые входы). При управлении сигналом логического нуля “0” вводится специальное обозначение вывода или входа микросхем (рис.2).</w:t>
      </w:r>
    </w:p>
    <w:p>
      <w:pPr>
        <w:pStyle w:val="Normal"/>
        <w:jc w:val="center"/>
        <w:rPr/>
      </w:pPr>
      <w:r>
        <w:rPr/>
        <w:object w:dxaOrig="5126" w:dyaOrig="35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3pt;height:177.35pt" filled="f" o:ole="">
            <v:imagedata r:id="rId5" o:title=""/>
          </v:shape>
          <o:OLEObject Type="Embed" ProgID="" ShapeID="ole_rId4" DrawAspect="Content" ObjectID="_143666854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2.3. Вход синхронизации может быть как потенциальным (рис.1), так и динамическим (рис.2). Особенности работы триггеров с потенциальным и динамическим входом С отражены на временных диаграммах (рис.3, а) и б) соответственно).</w:t>
      </w:r>
    </w:p>
    <w:p>
      <w:pPr>
        <w:pStyle w:val="Normal"/>
        <w:jc w:val="center"/>
        <w:rPr/>
      </w:pPr>
      <w:r>
        <w:rPr/>
        <w:object w:dxaOrig="7056" w:dyaOrig="48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8pt;height:243.65pt" filled="f" o:ole="">
            <v:imagedata r:id="rId7" o:title=""/>
          </v:shape>
          <o:OLEObject Type="Embed" ProgID="" ShapeID="ole_rId6" DrawAspect="Content" ObjectID="_1987270456" r:id="rId6"/>
        </w:object>
      </w:r>
    </w:p>
    <w:p>
      <w:pPr>
        <w:pStyle w:val="Normal"/>
        <w:jc w:val="center"/>
        <w:rPr/>
      </w:pPr>
      <w:r>
        <w:rPr/>
        <w:t>Рис.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к следует из рис.3, запись информации на триггер с потенциальным входом происходит при наличии на входе С уровня логической “1”. При этом изменение состояния триггера связано с поступлением сигналов на вход D. В динамическом триггере (рис.2) запись информации происходит по положительному фронту сигнала на входе С (переход из состояния “0” в состояние “1”). Существует тип триггеров, у которых запись информации осуществляется по отрицательному фронту сигнала на входе С (переход из состояния “1” в состояние “0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Работу триггера, как и других логических устройств, можно описать с помощью таблицы истинности. Таблица истинности триггера с потенциальным входом (рис.1) имеет вид, представленный ниже (табл.1).</w:t>
      </w:r>
    </w:p>
    <w:p>
      <w:pPr>
        <w:pStyle w:val="Normal"/>
        <w:jc w:val="both"/>
        <w:rPr/>
      </w:pPr>
      <w:r>
        <w:rPr/>
        <w:tab/>
        <w:t>2.4.1. Режим “хранение информации” означает, что триггер находится в состоянии, соответствующем предыдущему такту работы (управляющие сигналы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Таблица 1</w:t>
      </w:r>
    </w:p>
    <w:tbl>
      <w:tblPr>
        <w:tblW w:w="9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09"/>
        <w:gridCol w:w="709"/>
        <w:gridCol w:w="708"/>
        <w:gridCol w:w="57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n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“1”</w:t>
            </w:r>
          </w:p>
          <w:p>
            <w:pPr>
              <w:pStyle w:val="Normal"/>
              <w:jc w:val="center"/>
              <w:rPr/>
            </w:pPr>
            <w:r>
              <w:rPr/>
              <w:t>Установка “0”</w:t>
            </w:r>
          </w:p>
          <w:p>
            <w:pPr>
              <w:pStyle w:val="Normal"/>
              <w:jc w:val="center"/>
              <w:rPr/>
            </w:pPr>
            <w:r>
              <w:rPr/>
              <w:t>Запрещенная комбинация</w:t>
            </w:r>
          </w:p>
          <w:p>
            <w:pPr>
              <w:pStyle w:val="Normal"/>
              <w:jc w:val="center"/>
              <w:rPr/>
            </w:pPr>
            <w:r>
              <w:rPr/>
              <w:t>Запись “1”</w:t>
            </w:r>
          </w:p>
          <w:p>
            <w:pPr>
              <w:pStyle w:val="Normal"/>
              <w:jc w:val="center"/>
              <w:rPr/>
            </w:pPr>
            <w:r>
              <w:rPr/>
              <w:t>Запись “0”</w:t>
            </w:r>
          </w:p>
          <w:p>
            <w:pPr>
              <w:pStyle w:val="Normal"/>
              <w:jc w:val="center"/>
              <w:rPr/>
            </w:pPr>
            <w:r>
              <w:rPr/>
              <w:t>См. в тексте п.2.4.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2. В режиме “Установка “1” и “Установка “0” универсальный триггер функционирует как стандартный RS-триггер. Комбинация входных сигналов R = = S = 1 является запрещенной, т.к. при этом оба выхода триггера устанавливаются в одно и тоже со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 что противоречит нормальной работе логического 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3. В режиме “Запись “0” и “Запись “1” универсальный триггер функционирует как стандартный D-тригг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4. Последняя строчка в таблице 1 иллюстрирует ситуацию, когда, с одной стороны, производится запись “0” по входу D, а с другой стороны - установка “1” по входу S. В этом и подобных случаях триггер подчиняется сигналам на установочных входах R и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5. Если триггер имеет динамический вход синхронизации С (как это показано на рис.2), то в таблице истинности для положительного и отрицательного фронта вводятся специальные обозначения (“_| ” и “ |_”)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5. Для описания работы триггера используется также функция перехода F, которая может принимать следующие четыре 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0</w:t>
        <w:tab/>
        <w:t>(триггер не изменил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1</w:t>
        <w:tab/>
        <w:t>(триггер не изменил состояние “1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Ñ</w:t>
      </w:r>
      <w:r>
        <w:rPr/>
        <w:tab/>
        <w:t>(триггер перешел из состояния “1” в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D</w:t>
      </w:r>
      <w:r>
        <w:rPr/>
        <w:t xml:space="preserve"> </w:t>
        <w:tab/>
        <w:t>(триггер перешел из состояния “0” в состояние “1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я перехода может быть представлена в виде таблицы, подобной таблице истинности. Для триггера с прямыми входами функция перехода имеет вид (табл.2):</w:t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нак Х обозначает безразличное состояние, т.е. на вход может быть подана как логическая единица “1”, так и логический ноль “0”. Значения функции перехода логически следуют из таблицы истинности дан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6. Универсальные триггеры могут быть переведены в счетный режим работы, т.е. такой режим, при котором состояние триггера изменяется на противоположное с приходом каждого последующего импульса синхронизации (или импульса счета) на его С-вх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лучае D-триггера для реализации этого режима инверсный выход соединяют с D-входом. В случае JK-триггера устанавливают входные управляющие сигналы 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072" w:dyaOrig="6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6pt;height:313.25pt" filled="f" o:ole="">
            <v:imagedata r:id="rId9" o:title=""/>
          </v:shape>
          <o:OLEObject Type="Embed" ProgID="" ShapeID="ole_rId8" DrawAspect="Content" ObjectID="_999883069" r:id="rId8"/>
        </w:object>
      </w:r>
    </w:p>
    <w:p>
      <w:pPr>
        <w:pStyle w:val="Normal"/>
        <w:jc w:val="center"/>
        <w:rPr/>
      </w:pPr>
      <w:r>
        <w:rPr/>
        <w:t>Рис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Электрическая схема исследуемого устройства представлена на рис.4. Элемент ДД2 представляет собой триггер Шмидта, построенный на микросхеме типа К155ТЛ1. Элемент ДД3 представляет собой два универсальных D-триггера, собранных на микросхеме К155ТМ2, а элементы ДД4 и ДД5 - универсальные JK-триггеры, собранные на микросхемах К155ТВ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ование элемента ДД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1. Сигнал с измерительного генератора Л31 подается на входы триггера, обьединенные по схеме “И”. Для этого выход “10В” генератора Л31 соединяется с гнездом “Вход ГС1” на блоке управления К32, а кнопка “ВСВ |_ ВНК” над гнездом “ГС1”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1.2. Входные и выходные сигналы триггера поступают в каналы передачи информации (КПИ) номер 9 и 10 соответственно. Для наблюдения указанных сигналов на экране мультиметра необходимо, чтобы кнопка   “ВСВ |_ ВНК” в поле надписи “КВУ” и кнопка “Коммутатор” находились в отжатом состоянии. Отдельное наблюдение сигналов на входе и выходе триггера производится путем нажатия кнопок  “ВХ1” и “ВХ2” соответственно, а одновременное наблюдение - нажатием кнопки “Коммут.” под надписью “Контроль V </w:t>
      </w:r>
      <w:r>
        <w:rPr>
          <w:rFonts w:eastAsia="Arial Cyr" w:cs="Arial Cyr"/>
        </w:rPr>
        <w:t>~</w:t>
      </w:r>
      <w:r>
        <w:rPr/>
        <w:t>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“</w:t>
      </w:r>
      <w:r>
        <w:rPr>
          <w:rFonts w:eastAsia="Symbol" w:cs="Symbol" w:ascii="Symbol" w:hAnsi="Symbol"/>
        </w:rPr>
        <w:t>~</w:t>
      </w:r>
      <w:r>
        <w:rPr/>
        <w:t xml:space="preserve"> “ и “</w:t>
      </w:r>
      <w:r>
        <w:rPr>
          <w:rFonts w:eastAsia="Symbol" w:cs="Symbol" w:ascii="Symbol" w:hAnsi="Symbol"/>
        </w:rPr>
        <w:softHyphen/>
        <w:t>¯</w:t>
      </w:r>
      <w:r>
        <w:rPr/>
        <w:t xml:space="preserve"> “ соответственно в поле надписи “Коммутатор” отдельно для каждого канала (“ВХ1” для КПИ 10 и “ВХ2” для КПИ 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1. Логические сигналы “0” и “1” на входе триггеров задаются с помощью кнопок с фиксацией SA1 </w:t>
      </w:r>
      <w:r>
        <w:rPr>
          <w:rFonts w:eastAsia="Symbol" w:cs="Symbol" w:ascii="Symbol" w:hAnsi="Symbol"/>
        </w:rPr>
        <w:t>¸</w:t>
      </w:r>
      <w:r>
        <w:rPr/>
        <w:t xml:space="preserve"> SA6, расположенных на передней панели блока К32 под надписью “Программатор кодов”. Отжатое состояние кнопки соответствует заданию логического “0”, а нажатое  - заданию логической “1”. Нажатое состояние кнопки сопровождается загоранием соответствующего светодиода зеленого цвета, расположенного вблизи данной кнопки “Программатора кодов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2. Для подачи положительного импульса (“_| |_”) на вход С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верхняя часть элемента ДД3), служит левое цифровое табло блока К32. При этом кнопка “10 |_2”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. Нижняя часть элемента ДД3 представляет собой триггер, работающий в счетном режиме. На его счетный вход С поступает непрерывная последовательность импульсов. Одновременно такая же последовательность поступает в КПИ1. Выходные сигналы триггера (прямой и инверсный) поступают в КПИ2 и КПИ3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двухканальный режим наблюдения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“ВСВ  |_ ВНК” под надписью “КВУ”, при этом у левых индикаторов обоих цифровых табло начинает светиться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 “ВХ1 |_ ВХ2” набрать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 программатора “СИ” двоичный код первого выбранного КПИ и нажать кнопку “Пуск”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“ВХ1 |_ ВХ2”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“Коммутатор” под надписью “Контроль V </w:t>
      </w:r>
      <w:r>
        <w:rPr>
          <w:rFonts w:eastAsia="Arial Cyr" w:cs="Arial Cyr"/>
        </w:rPr>
        <w:t>~</w:t>
      </w:r>
      <w:r>
        <w:rPr/>
        <w:t>“. Теперь два выбранных КПИ через каналы коммутатора лабораторного стенда соединены с осциллографом мультиметра. Регулировку величины и расположения сигналов на экране осуществляется раздельно ручками “</w:t>
      </w:r>
      <w:r>
        <w:rPr>
          <w:rFonts w:eastAsia="Arial Cyr" w:cs="Arial Cyr"/>
        </w:rPr>
        <w:t>~</w:t>
      </w:r>
      <w:r>
        <w:rPr/>
        <w:t>“ и “</w:t>
      </w:r>
      <w:r>
        <w:rPr>
          <w:rFonts w:eastAsia="Symbol" w:cs="Symbol" w:ascii="Symbol" w:hAnsi="Symbol"/>
        </w:rPr>
        <w:softHyphen/>
        <w:t>¯</w:t>
      </w:r>
      <w:r>
        <w:rPr/>
        <w:t>” под надписью “Коммутатор”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“ВСВ |_ВНК” под надписью “КВУ” в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3.1. Логические сигналы “0” и “1” на S, R, J и К - входы универсальных триггеров подаются с помощью кнопок SA7 </w:t>
      </w:r>
      <w:r>
        <w:rPr>
          <w:rFonts w:eastAsia="Symbol" w:cs="Symbol" w:ascii="Symbol" w:hAnsi="Symbol"/>
        </w:rPr>
        <w:t>¸</w:t>
      </w:r>
      <w:r>
        <w:rPr/>
        <w:t xml:space="preserve"> SA12 (аналогично рассмотренному в п.3.2.1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С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, расположенных под надписью “Программатор СИ”. Кнопки без фиксации “Пуск” и “Установ. 0”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. Кнопке в нажатом состоянии соответствует двоичная единица (при этом загорается соответствующий светоди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“Установ. 0” и убедиться, что светодиод кнопки “Пуск”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“Пуск”. При этом генератор вырабатывает нужную пачку импульсов. Для повторного включения генератора нажать кнопку “Установ. 0”, а эатем кнопку “Пуск”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а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”, собранный на микросхеме ДД1. Сигнал логической “1”, разрешающий прохождение последовательности импульсов, подается на элемент “И” нажатием кнопки SA15. Состояние свободных входов J и K триггера ДД5 соответствует наличию для них сигнала логической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5. Сигналы с прямого и инверсного выхода триггера ДД5 поступают в КПИ4 и КПИ5 соответственно. При этом возможно наблюдение этих сигналов на экране мультиметра совместно с входными счетными импульсами, поступающими на КПИ1. Выбор КПИ производится согласно п.3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ние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1. Убедиться в правильности коммутаций лабораторного стенд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данного указ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2. Установить на выходе генератора Л31 выходной сигнал с частотой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 xml:space="preserve">F = (1 + 2) кГц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3. Обеспечить двухканальный режим наблюдения сигналов на входе и выходе триггер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Изменяя уровень напряжения на выходе генератора Л31, получить изображение этих сигналов на экране мультиметра и зарисовать их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4. Измерить параметры выходного сигнала триггера (измерения рекомендуется проводить при нажатой кнопке “ВХ1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5. Изменяя амплитуду сигнала на входе триггера, установить момент пропадания сигнала на выходе триггера. Измерить амплитуду соответствующего входного сигнала (измерение проводить при нажатой кнопке “ВХ2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6. По результатам измерений построить передаточную характеристику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7. Сделать выводы по данному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ние универсального D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2.1. Задавая с помощью кнопок SA1 </w:t>
      </w:r>
      <w:r>
        <w:rPr>
          <w:rFonts w:eastAsia="Symbol" w:cs="Symbol" w:ascii="Symbol" w:hAnsi="Symbol"/>
        </w:rPr>
        <w:t>¸</w:t>
      </w:r>
      <w:r>
        <w:rPr/>
        <w:t xml:space="preserve"> SA4 программатора кодов различные уровни логических сигналов и имитируя положительный импульс на S, R, D и С входах триггера (см. п.п.3.2.1. </w:t>
      </w:r>
      <w:r>
        <w:rPr>
          <w:rFonts w:eastAsia="Symbol" w:cs="Symbol" w:ascii="Symbol" w:hAnsi="Symbol"/>
        </w:rPr>
        <w:t>¸</w:t>
      </w:r>
      <w:r>
        <w:rPr/>
        <w:t xml:space="preserve"> 3.2.3.), определить с помощью цифрового табло соответствующие логические сигналы на прямом и инверсном выходе триггера. Результаты занести в табл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4.2.2. По результатам исследований составить таблицы функций перехода для RS- и D-триггеров (таблица 4 и таблица 5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4                          Таблица 5</w:t>
      </w:r>
    </w:p>
    <w:p>
      <w:pPr>
        <w:pStyle w:val="Normal"/>
        <w:jc w:val="center"/>
        <w:rPr/>
      </w:pPr>
      <w:r>
        <w:rPr/>
        <w:object w:dxaOrig="5760" w:dyaOrig="39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198.55pt" filled="f" o:ole="">
            <v:imagedata r:id="rId11" o:title=""/>
          </v:shape>
          <o:OLEObject Type="Embed" ProgID="" ShapeID="ole_rId10" DrawAspect="Content" ObjectID="_122810632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4.2.3. Провести анализ таблици установить тип входа С-триггера (потенциальный или динамический).</w:t>
      </w:r>
    </w:p>
    <w:p>
      <w:pPr>
        <w:pStyle w:val="Normal"/>
        <w:jc w:val="both"/>
        <w:rPr/>
      </w:pPr>
      <w:r>
        <w:rPr/>
        <w:tab/>
        <w:t>4.3. Исследование универсального D-триггера в счет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Используя двухканальный режим наблюдения сигналов (п.3.2.5.), проконтролировать сигналы на входе С и выходах триггера и представить их в едином масштабе времени в виде временных диаграмм. (рис.5).</w:t>
      </w:r>
    </w:p>
    <w:p>
      <w:pPr>
        <w:pStyle w:val="Normal"/>
        <w:jc w:val="center"/>
        <w:rPr/>
      </w:pPr>
      <w:r>
        <w:rPr/>
        <w:object w:dxaOrig="7478" w:dyaOrig="51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9pt;height:257.9pt" filled="f" o:ole="">
            <v:imagedata r:id="rId13" o:title=""/>
          </v:shape>
          <o:OLEObject Type="Embed" ProgID="" ShapeID="ole_rId12" DrawAspect="Content" ObjectID="_1988508373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Примечание: </w:t>
      </w:r>
      <w:r>
        <w:rPr/>
        <w:t xml:space="preserve"> В силу особенностей реализации двухканального режима наблюдения совместное изображение двух каналов на экране может быть смешано во времени. В связи с этим при составлении эпюр (рис.5) следует руководствоваться также теоретическими сведениями о работе счет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ние JK-триггера в стат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Установить на входах триггера ДД4 исходные логические сигналы: логическую “1” на S и R входах и логический “0” на J и K вхо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Подачей кратковременного сигнала логического “0” на вход R установить триггер в состояние “0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готовить генератор импульсов для формирования одиночного импульса положительной полярности (см. п.3.3.2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Подавая управляющие сигналы на J, K и С входы триггера согласно таблице 6, определить с помощью цифрового табло логические сигналы и их переходы на выходах триггера. Результаты измерений занести в табл.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6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Таблица 7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 результатам исследований составить таблицу функций перехода для JK-триггера (табл.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6. Провести анализ данных (табл.4) и установить режим работы триггера при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ние JK-триггера в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роанализировать схему включения триггера ДД5 и установить режим его работы. Составить план исследования и согласовать его с преподавателем или мастером. Провести исследование работы JK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Результаты исследования оформить в виде отдельного раздела отчета с использованием необходимых таблиц и временных диа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Название и цель лаборатор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Электрическая схема исследуемого устройства (рис.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Таблицы и эпюры напря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Что представляют собой триггеры как электронные устройства?</w:t>
      </w:r>
    </w:p>
    <w:p>
      <w:pPr>
        <w:pStyle w:val="Normal"/>
        <w:jc w:val="both"/>
        <w:rPr/>
      </w:pPr>
      <w:r>
        <w:rPr/>
        <w:tab/>
        <w:t xml:space="preserve">2. В состоит отличие динамического триггера от потенциального? Каковы </w:t>
        <w:tab/>
        <w:t>отличия в обозначениях этих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Что такое прямой и инверсный  вход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Что такое запрещенная комбинация сигналов на входах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Что понимается под функцией перехода триггера? Какие значения мо</w:t>
        <w:tab/>
        <w:t>жет принимать функция переход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В чем состоит отличие RS, D и JK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Что такое счетный режим работы триггера? Как реализуется этот ре</w:t>
        <w:tab/>
        <w:t>жим в случае D и JK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Аналоговые и цифровые интегральные микросхемы. С.В.Якубовский, </w:t>
      </w:r>
    </w:p>
    <w:p>
      <w:pPr>
        <w:pStyle w:val="Normal"/>
        <w:jc w:val="both"/>
        <w:rPr/>
      </w:pPr>
      <w:r>
        <w:rPr/>
        <w:tab/>
        <w:t>Н.А.Барканов и др.; Под ред. С.В.Якубовского. - М.: Радио и связь, 19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6T15:23:00Z</dcterms:created>
  <dc:creator>ANDY</dc:creator>
  <dc:description/>
  <dc:language>en-US</dc:language>
  <cp:lastModifiedBy>ANDY</cp:lastModifiedBy>
  <cp:lastPrinted>1996-04-16T23:43:00Z</cp:lastPrinted>
  <dcterms:modified xsi:type="dcterms:W3CDTF">1996-04-16T23:43:00Z</dcterms:modified>
  <cp:revision>22</cp:revision>
  <dc:subject/>
  <dc:title>������������ ������ �2</dc:title>
</cp:coreProperties>
</file>