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75104007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56609201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62918831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161489312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102796913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1455388371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1941150793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801504898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