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1723050330"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119023410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793120494"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1039533788"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428364474"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367966432"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326676675"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310420790"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