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10103490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2380188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182674352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211781772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