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387464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8610333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9563484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3310174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426965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75538322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