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1225807491"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385334088"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1951751558"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1542267254"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168762587"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419651875"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