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1908701536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434261483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