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Ïðèëîæåíèå1 Ñòðóêòóðà òðàíñëÿòîðà ñ ÿçûêà ïðîãðàììèðîâàíèÿ Íîðìà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4130040</wp:posOffset>
                </wp:positionH>
                <wp:positionV relativeFrom="paragraph">
                  <wp:posOffset>83185</wp:posOffset>
                </wp:positionV>
                <wp:extent cx="1671955" cy="25844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7184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6.55pt;width:131.6pt;height:20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61080</wp:posOffset>
                </wp:positionH>
                <wp:positionV relativeFrom="paragraph">
                  <wp:posOffset>64135</wp:posOffset>
                </wp:positionV>
                <wp:extent cx="560070" cy="151130"/>
                <wp:effectExtent l="6350" t="7620" r="6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5.05pt" to="324.45pt,16.9pt" stroked="t" o:allowincell="f" style="position:absolute;flip:y">
                <v:stroke color="black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801360</wp:posOffset>
                </wp:positionH>
                <wp:positionV relativeFrom="paragraph">
                  <wp:posOffset>46355</wp:posOffset>
                </wp:positionV>
                <wp:extent cx="595630" cy="186690"/>
                <wp:effectExtent l="0" t="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580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pt,3.65pt" to="503.65pt,18.3pt" stroked="t" o:allowincell="f" style="position:absolute;flip:xy">
                <v:stroke color="black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Âõîä:                                                                                 Äèàãíîñòèêà, îøèáêè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044565</wp:posOffset>
                </wp:positionH>
                <wp:positionV relativeFrom="page">
                  <wp:posOffset>1303020</wp:posOffset>
                </wp:positionV>
                <wp:extent cx="2409825" cy="96964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409840" cy="96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95pt;margin-top:102.6pt;width:189.7pt;height:76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Èñõîäíûé òåêñò                       Ëåêñè÷åñêèé è ÷àñòè÷íî                       Ñèíòàêñè÷åñêèé àíàëèç</w:t>
      </w:r>
    </w:p>
    <w:p>
      <w:pPr>
        <w:pStyle w:val="Normal"/>
        <w:rPr/>
      </w:pPr>
      <w:r>
        <w:rPr/>
        <w:t xml:space="preserve">              </w:t>
      </w:r>
      <w:r>
        <w:rPr/>
        <w:t>ïðîãðàììû +                           ñèíòàêñè÷åñêèé àíàëèç                      è ÷àñòè÷íî ñåìàíòè÷åñêèé</w:t>
      </w:r>
    </w:p>
    <w:p>
      <w:pPr>
        <w:pStyle w:val="Normal"/>
        <w:rPr/>
      </w:pPr>
      <w:r>
        <w:rPr/>
        <w:t xml:space="preserve">             </w:t>
      </w:r>
      <w:r>
        <w:rPr/>
        <w:t>îïöèè êîìàíäíîé                    Âûäåëåíèå    Ãðóïïðèðîâêà                àíàëèç îïèñàíèé è îïåðàòîðîâ</w:t>
      </w:r>
    </w:p>
    <w:p>
      <w:pPr>
        <w:pStyle w:val="Normal"/>
        <w:rPr/>
      </w:pPr>
      <w:r>
        <w:rPr/>
        <w:t xml:space="preserve">             </w:t>
      </w:r>
      <w:r>
        <w:rPr/>
        <w:t>ñòðîêè                                     ëåêñåì             ëåêñåì                         çàïîëíåíèå âñåõ òàáëèö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íà÷àëüíîå çàïîëíåíèå òàáëèö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816,1005" path="m0,0l543,700l198,655l741,1004l815,443l642,678l543,0e" stroked="t" o:allowincell="f" style="position:absolute;margin-left:273.4pt;margin-top:7.75pt;width:23.05pt;height:28.4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89,904" path="m2444,0l321,677l444,492l0,903l765,801l419,739l2988,0e" stroked="t" o:allowincell="f" style="position:absolute;margin-left:386.8pt;margin-top:10.6pt;width:84.65pt;height:25.5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2876550</wp:posOffset>
                </wp:positionH>
                <wp:positionV relativeFrom="paragraph">
                  <wp:posOffset>135890</wp:posOffset>
                </wp:positionV>
                <wp:extent cx="2534285" cy="4451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3440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10.7pt;width:199.5pt;height: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34200</wp:posOffset>
                </wp:positionH>
                <wp:positionV relativeFrom="page">
                  <wp:posOffset>2782570</wp:posOffset>
                </wp:positionV>
                <wp:extent cx="1680210" cy="14935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493640"/>
                          <a:chOff x="0" y="0"/>
                          <a:chExt cx="1680120" cy="1493640"/>
                        </a:xfrm>
                      </wpg:grpSpPr>
                      <wps:wsp>
                        <wps:cNvSpPr/>
                        <wps:spPr>
                          <a:xfrm>
                            <a:off x="146520" y="69840"/>
                            <a:ext cx="1533600" cy="1423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260" h="3955">
                                <a:moveTo>
                                  <a:pt x="4096" y="0"/>
                                </a:moveTo>
                                <a:lnTo>
                                  <a:pt x="4260" y="0"/>
                                </a:lnTo>
                                <a:lnTo>
                                  <a:pt x="4260" y="3955"/>
                                </a:lnTo>
                                <a:lnTo>
                                  <a:pt x="0" y="3955"/>
                                </a:lnTo>
                                <a:lnTo>
                                  <a:pt x="0" y="385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20" y="35640"/>
                            <a:ext cx="1533600" cy="1423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260" h="3955">
                                <a:moveTo>
                                  <a:pt x="4096" y="0"/>
                                </a:moveTo>
                                <a:lnTo>
                                  <a:pt x="4260" y="0"/>
                                </a:lnTo>
                                <a:lnTo>
                                  <a:pt x="4260" y="3955"/>
                                </a:lnTo>
                                <a:lnTo>
                                  <a:pt x="0" y="3955"/>
                                </a:lnTo>
                                <a:lnTo>
                                  <a:pt x="0" y="385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54480" cy="142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6pt;margin-top:219.1pt;width:132.2pt;height:117.55pt" coordorigin="10920,4382" coordsize="2644,2351">
                <v:shape id="shape_0" coordsize="4261,3956" path="m4096,0l4260,0l4260,3955l0,3955l0,3856e" stroked="t" o:allowincell="f" style="position:absolute;left:11151;top:4492;width:2414;height:224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shape id="shape_0" coordsize="4261,3956" path="m4096,0l4260,0l4260,3955l0,3955l0,3856e" stroked="t" o:allowincell="f" style="position:absolute;left:11046;top:4438;width:2414;height:224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rect id="shape_0" stroked="t" o:allowincell="f" style="position:absolute;left:10920;top:4382;width:2447;height:22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06780</wp:posOffset>
                </wp:positionH>
                <wp:positionV relativeFrom="page">
                  <wp:posOffset>2783205</wp:posOffset>
                </wp:positionV>
                <wp:extent cx="1680210" cy="1493520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493640"/>
                          <a:chOff x="0" y="0"/>
                          <a:chExt cx="1680120" cy="1493640"/>
                        </a:xfrm>
                      </wpg:grpSpPr>
                      <wps:wsp>
                        <wps:cNvSpPr/>
                        <wps:spPr>
                          <a:xfrm>
                            <a:off x="146520" y="69840"/>
                            <a:ext cx="1533600" cy="1423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260" h="3955">
                                <a:moveTo>
                                  <a:pt x="4096" y="0"/>
                                </a:moveTo>
                                <a:lnTo>
                                  <a:pt x="4260" y="0"/>
                                </a:lnTo>
                                <a:lnTo>
                                  <a:pt x="4260" y="3955"/>
                                </a:lnTo>
                                <a:lnTo>
                                  <a:pt x="0" y="3955"/>
                                </a:lnTo>
                                <a:lnTo>
                                  <a:pt x="0" y="385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20" y="35640"/>
                            <a:ext cx="1533600" cy="1423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260" h="3955">
                                <a:moveTo>
                                  <a:pt x="4096" y="0"/>
                                </a:moveTo>
                                <a:lnTo>
                                  <a:pt x="4260" y="0"/>
                                </a:lnTo>
                                <a:lnTo>
                                  <a:pt x="4260" y="3954"/>
                                </a:lnTo>
                                <a:lnTo>
                                  <a:pt x="0" y="3954"/>
                                </a:lnTo>
                                <a:lnTo>
                                  <a:pt x="0" y="385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554480" cy="142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219.15pt;width:132.25pt;height:117.55pt" coordorigin="1428,4383" coordsize="2645,2351">
                <v:shape id="shape_0" coordsize="4261,3956" path="m4096,0l4260,0l4260,3955l0,3955l0,3856e" stroked="t" o:allowincell="f" style="position:absolute;left:1659;top:4493;width:2414;height:224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shape id="shape_0" coordsize="4261,3955" path="m4096,0l4260,0l4260,3954l0,3954l0,3856e" stroked="t" o:allowincell="f" style="position:absolute;left:1554;top:4439;width:2414;height:224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rect id="shape_0" stroked="t" o:allowincell="f" style="position:absolute;left:1428;top:4383;width:2447;height:22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pict>
          <v:shape id="shape_0" coordsize="2817,1458" path="m2816,0l297,1234l396,913l0,1432l593,1457l396,1333l2816,420e" stroked="t" o:allowincell="f" style="position:absolute;margin-left:146.7pt;margin-top:7.75pt;width:79.75pt;height:41.2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pict>
          <v:shape id="shape_0" coordsize="2248,1162" path="m0,0l1852,815l1852,543l2247,1161l1481,1161l1728,963l0,346e" stroked="t" o:allowincell="f" style="position:absolute;margin-left:426pt;margin-top:5.45pt;width:63.65pt;height:32.8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                                                                    </w:t>
      </w:r>
      <w:r>
        <w:rPr/>
        <w:t xml:space="preserve">Èíòåðôåéñíûå ôóíêöèè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996690</wp:posOffset>
                </wp:positionH>
                <wp:positionV relativeFrom="paragraph">
                  <wp:posOffset>94615</wp:posOffset>
                </wp:positionV>
                <wp:extent cx="0" cy="480060"/>
                <wp:effectExtent l="70485" t="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7.45pt" to="314.7pt,45.2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ÒÀÁËÈÖÛ</w:t>
      </w: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ÒÀÁËÈÖÛ</w:t>
      </w:r>
    </w:p>
    <w:p>
      <w:pPr>
        <w:pStyle w:val="Normal"/>
        <w:rPr/>
      </w:pPr>
      <w:r>
        <w:rPr/>
        <w:t xml:space="preserve">        </w:t>
      </w:r>
      <w:r>
        <w:rPr/>
        <w:t>(èìåí, êîíñòàíò,                                                                                                       (Èìåí, êîíñòàíò,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849880</wp:posOffset>
                </wp:positionH>
                <wp:positionV relativeFrom="paragraph">
                  <wp:posOffset>59055</wp:posOffset>
                </wp:positionV>
                <wp:extent cx="2516505" cy="9785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516400" cy="9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4.65pt;width:198.1pt;height:7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êëþ÷åâûõ ñëîâ                                                                                                          îáëàñòåé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èíäåêñîâ è ò. ï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ÌÅÍÅÄÆÅÐ ÏÀÌß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ûõîä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09040</wp:posOffset>
                </wp:positionH>
                <wp:positionV relativeFrom="page">
                  <wp:posOffset>1297940</wp:posOffset>
                </wp:positionV>
                <wp:extent cx="1476375" cy="96964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76360" cy="96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pt;margin-top:102.2pt;width:116.2pt;height:76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78200</wp:posOffset>
                </wp:positionH>
                <wp:positionV relativeFrom="page">
                  <wp:posOffset>1243965</wp:posOffset>
                </wp:positionV>
                <wp:extent cx="2116455" cy="978535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6440" cy="978480"/>
                          <a:chOff x="0" y="0"/>
                          <a:chExt cx="2116440" cy="978480"/>
                        </a:xfrm>
                      </wpg:grpSpPr>
                      <wps:wsp>
                        <wps:cNvSpPr/>
                        <wps:spPr>
                          <a:xfrm>
                            <a:off x="1004400" y="417960"/>
                            <a:ext cx="0" cy="32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46640"/>
                            <a:ext cx="210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"/>
                            <a:ext cx="211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16440" cy="978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97.95pt;width:166.65pt;height:77.05pt" coordorigin="5320,1959" coordsize="3333,1541">
                <v:line id="shape_0" from="6902,2617" to="6902,313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334,3135" to="8651,313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320,2617" to="8651,26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320;top:1959;width:3332;height:154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84780</wp:posOffset>
                </wp:positionH>
                <wp:positionV relativeFrom="page">
                  <wp:posOffset>1760220</wp:posOffset>
                </wp:positionV>
                <wp:extent cx="693420" cy="8890"/>
                <wp:effectExtent l="6350" t="64135" r="635" b="673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38.6pt" to="265.95pt,139.25pt" stroked="t" o:allowincell="f" style="position:absolute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94020</wp:posOffset>
                </wp:positionH>
                <wp:positionV relativeFrom="page">
                  <wp:posOffset>1769110</wp:posOffset>
                </wp:positionV>
                <wp:extent cx="542290" cy="0"/>
                <wp:effectExtent l="6350" t="6985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39.3pt" to="475.25pt,139.3pt" stroked="t" o:allowincell="f" style="position:absolute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854190</wp:posOffset>
                </wp:positionH>
                <wp:positionV relativeFrom="page">
                  <wp:posOffset>5405120</wp:posOffset>
                </wp:positionV>
                <wp:extent cx="1823085" cy="96964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23040" cy="96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9.7pt;margin-top:425.6pt;width:143.5pt;height:76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978150</wp:posOffset>
                </wp:positionH>
                <wp:positionV relativeFrom="page">
                  <wp:posOffset>5396230</wp:posOffset>
                </wp:positionV>
                <wp:extent cx="1520825" cy="96964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521000" cy="96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5pt;margin-top:424.9pt;width:119.7pt;height:76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37920</wp:posOffset>
                </wp:positionH>
                <wp:positionV relativeFrom="page">
                  <wp:posOffset>5405120</wp:posOffset>
                </wp:positionV>
                <wp:extent cx="1396365" cy="96964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396440" cy="96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6pt;margin-top:425.6pt;width:109.9pt;height:76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833620</wp:posOffset>
                </wp:positionH>
                <wp:positionV relativeFrom="page">
                  <wp:posOffset>5402580</wp:posOffset>
                </wp:positionV>
                <wp:extent cx="1520825" cy="96964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521000" cy="96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0.6pt;margin-top:425.4pt;width:119.7pt;height:76.3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1137,11509" path="m0,0l1136,0l1136,11508l642,11508e" stroked="t" o:allowincell="f" style="position:absolute;margin-left:665pt;margin-top:139.3pt;width:32.15pt;height:326.15pt;mso-position-horizontal-relative:page;mso-position-vertical-relative:page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56350</wp:posOffset>
                </wp:positionH>
                <wp:positionV relativeFrom="page">
                  <wp:posOffset>5894070</wp:posOffset>
                </wp:positionV>
                <wp:extent cx="497840" cy="0"/>
                <wp:effectExtent l="0" t="69850" r="635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464.1pt" to="539.65pt,464.1pt" stroked="t" o:allowincell="f" style="position:absolute;flip:x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498340</wp:posOffset>
                </wp:positionH>
                <wp:positionV relativeFrom="page">
                  <wp:posOffset>5894070</wp:posOffset>
                </wp:positionV>
                <wp:extent cx="328930" cy="0"/>
                <wp:effectExtent l="0" t="69850" r="635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464.1pt" to="380.05pt,464.1pt" stroked="t" o:allowincell="f" style="position:absolute;flip:x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533650</wp:posOffset>
                </wp:positionH>
                <wp:positionV relativeFrom="page">
                  <wp:posOffset>5894070</wp:posOffset>
                </wp:positionV>
                <wp:extent cx="444500" cy="0"/>
                <wp:effectExtent l="0" t="69850" r="635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464.1pt" to="234.45pt,464.1pt" stroked="t" o:allowincell="f" style="position:absolute;flip:x;mso-position-horizontal-relative:page;mso-position-vertical-relative:pag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Òåêñò                                Ãåíåðàöèÿ                     Îðãàíèçàöèÿ                    Ïîñòðîåíèå ãðàôà</w:t>
      </w:r>
    </w:p>
    <w:p>
      <w:pPr>
        <w:pStyle w:val="Normal"/>
        <w:rPr/>
      </w:pPr>
      <w:r>
        <w:rPr/>
        <w:t xml:space="preserve">              </w:t>
      </w:r>
      <w:r>
        <w:rPr/>
        <w:t>ïðîãðàììû                         Ôîðòðàí                       ïàðàëëåëüíûõ                       èíôîðìàöèîííûõ</w:t>
      </w:r>
    </w:p>
    <w:p>
      <w:pPr>
        <w:pStyle w:val="Normal"/>
        <w:rPr/>
      </w:pPr>
      <w:r>
        <w:rPr/>
        <w:t xml:space="preserve">             </w:t>
      </w:r>
      <w:r>
        <w:rPr/>
        <w:t>íà Ôîðòðàíå                       ïðîãðàììû                      âû÷èñëåíèé                    çàâèñèìîñòåé îïåàòîðîâ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ïðîãðàììû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2"/>
      <w:szCs w:val="22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7:21:00Z</dcterms:created>
  <dc:creator>Operator</dc:creator>
  <dc:description/>
  <dc:language>en-US</dc:language>
  <cp:lastModifiedBy>Operator</cp:lastModifiedBy>
  <cp:lastPrinted>1996-05-30T20:45:00Z</cp:lastPrinted>
  <dcterms:modified xsi:type="dcterms:W3CDTF">1996-05-30T20:48:00Z</dcterms:modified>
  <cp:revision>14</cp:revision>
  <dc:subject/>
  <dc:title>����������1 ��������� ��������� � ����� ��������������� ����� �������</dc:title>
</cp:coreProperties>
</file>