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Ëîãè÷åñêèé êëþ÷ ñ êâàçèëèíåéíîé íàãðóçêîé.</w:t>
      </w:r>
    </w:p>
    <w:p>
      <w:pPr>
        <w:pStyle w:val="Style6"/>
        <w:bidi w:val="0"/>
        <w:jc w:val="left"/>
        <w:rPr/>
      </w:pPr>
      <w:r>
        <w:rPr/>
        <w:t>Ýëåêòðè÷åñêàÿ ñõåìà êëþ÷à:</w:t>
      </w:r>
    </w:p>
    <w:p>
      <w:pPr>
        <w:pStyle w:val="Formula"/>
        <w:bidi w:val="0"/>
        <w:spacing w:before="0" w:after="1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Style6"/>
        <w:bidi w:val="0"/>
        <w:spacing w:before="0" w:after="120"/>
        <w:jc w:val="left"/>
        <w:rPr/>
      </w:pPr>
      <w:r>
        <w:rPr/>
        <w:t>Â ëîãè÷åñêîì êëþ÷å ñ êâàçèëèíåéíîé íàãðóçêîé, íàãðóçî÷íûé òðàíçèñòîð äîëæåí ðàáîòàòü â êðóòîé îáëàñòè. Ïîýòîìó íà ðàáîòó òàêîãî êëþ÷à íàêëàäûâàåòñÿ óñëîâèå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rPr/>
      </w:pPr>
      <w:r>
        <w:rPr/>
        <w:t>ãäå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Òîãäà ïðè ïîäñòàíîâêå ýòèõ çíà÷åíèé â óñëîâèå, à òàêæå ïîñëå ïðåîáðàçîâàíèÿ íåðàâåíñòâà, ïîëó÷èì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ïðè ýòîì íàïðÿæåíèå ñìåùåíèÿ çàòâîðà íàãðóçî÷íîãî òðàíçèñòîðà ñòàðàþòñÿ áðàòü íå î÷åíü áîëüøèì. Òîê ïðîòåêàþùèé ÷åðåç íàãðóçî÷íûé òðàíçèñòîð îïèñûâàåòñÿ âûðàæåíèåì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Äëÿ ïðîñòîòû àíàëèçà ñõåìû, áóäåì ïðåäïîëàãàòü, ÷òî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rPr/>
      </w:pPr>
      <w:r>
        <w:rPr/>
        <w:t>ò. å. òðàíçèñòîð ðàáîòàåò íà ãðàíèöå ìåæäó êðóòîé è ïîëîãîé îáëàñòÿìè. Ïðè ýòîì äîïóùåíèè òîê íàãðóçî÷íîãî òðàíçèñòîðà ïðåîáðàçóåòñÿ â  âûðàæåíèå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Òàêæå äëÿ ïðîñòîòû áóäåì ñ÷èòàòü, ÷òî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/>
        <w:t>Ñîâìåñòíàÿ ÂÀÕ êëþ÷à ïîêàçàíà íà ðèñ.1. ×òîáû ïîñòðîèòü ïåðåäàòî÷íóþ õàðàêòåðèñòèêó ëîãè÷åñêîãî êëþ÷à, íåîáõîäèìî ðàçîáðàòü ðàáîòó êëþ÷à â òðåõ õàðàêòåðíûõ òî÷êàõ (îáëàñòÿõ) ÂÀÕ.</w:t>
      </w:r>
    </w:p>
    <w:p>
      <w:pPr>
        <w:pStyle w:val="Formula1"/>
        <w:bidi w:val="0"/>
        <w:jc w:val="left"/>
        <w:rPr/>
      </w:pPr>
      <w:r>
        <w:rPr/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ind w:left="567" w:hanging="0"/>
        <w:jc w:val="left"/>
        <w:rPr/>
      </w:pPr>
      <w:r>
        <w:rPr/>
        <w:t xml:space="preserve">Â ýòîé îáëàñòè êëþ÷åâîé òðàíçèñòîð çàêðûò, çíà÷èò íàïðÿæåíèå íà âûõîäå ðàâíî óðîâíþ ëîãè÷åñêîé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</w:t>
      </w:r>
      <w:r>
        <w:rPr/>
        <w:t>1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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Formula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Formula1"/>
        <w:bidi w:val="0"/>
        <w:jc w:val="left"/>
        <w:rPr/>
      </w:pPr>
      <w:r>
        <w:rPr/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ind w:left="567" w:hanging="0"/>
        <w:jc w:val="left"/>
        <w:rPr/>
      </w:pPr>
      <w:r>
        <w:rPr/>
        <w:t>Òîê ïðîòåêàþùèé ÷åðåç íàãðóçî÷íûé òðàíçèñòîð ðàâåí òîêó êëþ÷åâîãî òðàíçèñòîðà ðàáîòàþùåãî â ïîëîãîé îáëàñòè: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ïð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ind w:left="567" w:hanging="0"/>
        <w:jc w:val="left"/>
        <w:rPr/>
      </w:pPr>
      <w:r>
        <w:rPr/>
        <w:t>Òîãäà çàâèñèìîñòü âûõîäíîãî íàïðÿæåíèÿ îò âõîäíîãî, îïðåäåëÿåòñÿ êàê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ÿâëÿåòñÿ ëèíåéíîé çàâèñèìîñòüþ.</w:t>
      </w:r>
    </w:p>
    <w:p>
      <w:pPr>
        <w:pStyle w:val="NormalIndent"/>
        <w:bidi w:val="0"/>
        <w:ind w:left="567" w:hanging="0"/>
        <w:jc w:val="left"/>
        <w:rPr/>
      </w:pPr>
      <w:r>
        <w:rPr/>
        <w:t>Íàïðÿæåíèå ìåæäó âòîðîé è òðåòüåé îáëàñòÿìè, íàõîäèòñÿ ïðè íàëîæåíèè óñëîâèÿ ðàáîòû òðàíçèñòîðà íà ãðàíèöå ìåæäó ïîëîãîé è êðóòîé îáëàñòÿìè: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ind w:left="567" w:hanging="0"/>
        <w:jc w:val="left"/>
        <w:rPr/>
      </w:pPr>
      <w:r>
        <w:rPr/>
        <w:t>Ïðèðàâíèâàÿ äâå ïîñëåäíèè ôîðìóëû, ïîëó÷èì ãðàíè÷íîå íàïðÿæåíèå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ula1"/>
        <w:bidi w:val="0"/>
        <w:jc w:val="left"/>
        <w:rPr/>
      </w:pPr>
      <w:r>
        <w:rPr/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ind w:left="567" w:hanging="0"/>
        <w:jc w:val="left"/>
        <w:rPr/>
      </w:pPr>
      <w:r>
        <w:rPr/>
        <w:t>Çäåñü êëþ÷åâîé òðàíçèñòîð ðàáîòàåò â êðóòîé îáëàñòè, ñëåäîâàòåëüíî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ind w:left="567" w:hanging="0"/>
        <w:jc w:val="left"/>
        <w:rPr/>
      </w:pPr>
      <w:r>
        <w:rPr/>
        <w:t xml:space="preserve">Âûðàçèòü èç ýòîé ôîðìóëû âûõîäíîå íàïðÿæåíèå äîñòàòî÷íî ñëîæíî, íî ìîæíî âûðàçèòü âõîäíîå íàïðÿæåíèå îò âûõîäíîãî, à çàòåì ïðîàíàëèçèðîâàòü åãî. 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ind w:left="567" w:hanging="0"/>
        <w:jc w:val="left"/>
        <w:rPr/>
      </w:pPr>
      <w:r>
        <w:rPr/>
        <w:t>×òîáû ñêàçàòü êàêàÿ ýòî çàâèñèìîñòü, ëó÷øå ñíà÷àëà ýòó ôîðìóëó àïðîêñèìèðîâàòü. Ò. ê. â òðåòüåé îáëàñòè íàïðÿæåíèÿ íà âûõîäå ìàëû è áëèçêè ê íóëþ, òî ñîîòâåòñòâóþùèìè ÷ëåíàìè â óðàâíåíèè ìîæíî ïðåíåáðå÷ü: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òåïåðü ìîæíî âûðàçèòü âûõîäíîå íàïðÿæåíèå</w:t>
      </w:r>
    </w:p>
    <w:p>
      <w:pPr>
        <w:pStyle w:val="NormalIndent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ýòà çàâèñèìîñòü ÿâëÿåòñÿ ãèïåðáîëè÷åñêîé.</w:t>
      </w:r>
    </w:p>
    <w:p>
      <w:pPr>
        <w:pStyle w:val="Style6"/>
        <w:bidi w:val="0"/>
        <w:ind w:left="0" w:firstLine="567"/>
        <w:jc w:val="left"/>
        <w:rPr/>
      </w:pPr>
      <w:r>
        <w:rPr/>
        <w:t>Â ðåçóëüòàòå âíèìàòåëüíîãî ðàññìîòðåíèÿ òðåõ õàðàêòåðíûõ îáëàñòåé ðàáîòû ëîãè÷åñêîãî êëþ÷à, áûëà ïîñòðîåíà íà ðèñ.2 ïåðåäàòî÷íàÿ õàðàêòåðèñòèêà ýòîãî êëþ÷à.</w:t>
      </w:r>
    </w:p>
    <w:p>
      <w:pPr>
        <w:pStyle w:val="Style6"/>
        <w:bidi w:val="0"/>
        <w:ind w:left="0" w:firstLine="567"/>
        <w:jc w:val="left"/>
        <w:rPr/>
      </w:pPr>
      <w:r>
        <w:rPr/>
        <w:t>Ïîëó÷åííûå õàðàêòåðèñòèêè ëîãè÷åñêîãî êëþ÷à ñ êâàçèëèíåéíîé íàãðóçêîé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6</w:t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4</w:t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next w:val="3"/>
    <w:qFormat/>
    <w:pPr>
      <w:widowControl w:val="false"/>
      <w:bidi w:val="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next w:val="Formula1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ula1">
    <w:name w:val="formula слева"/>
    <w:qFormat/>
    <w:pPr>
      <w:widowControl w:val="false"/>
      <w:tabs>
        <w:tab w:val="clear" w:pos="709"/>
        <w:tab w:val="left" w:pos="567" w:leader="none"/>
      </w:tabs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