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Ìåòîäèêà ðàñ÷åòà ïàðàìåòðîâ êîìïîíåíòîâ nÌÎÏ êëþ÷à.</w:t>
      </w:r>
    </w:p>
    <w:p>
      <w:pPr>
        <w:pStyle w:val="Style6"/>
        <w:bidi w:val="0"/>
        <w:jc w:val="left"/>
        <w:rPr/>
      </w:pPr>
      <w:r>
        <w:rPr/>
        <w:t>Íàïðÿæåíèå èñòî÷íèêà ïèòàíèÿ ðàâíî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6"/>
        <w:bidi w:val="0"/>
        <w:jc w:val="left"/>
        <w:rPr/>
      </w:pPr>
      <w:r>
        <w:rPr/>
        <w:t>Íà âõîäå ëîãè÷åñêîãî ýëåìåíòà äåéñòâóåò íàïðÿæåíèå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6"/>
        <w:bidi w:val="0"/>
        <w:jc w:val="left"/>
        <w:rPr/>
      </w:pPr>
      <w:r>
        <w:rPr/>
        <w:t>Ïîðîãîâîå íàïðÿæåíèå òðàíçèñòîðà ïðè íóëåâîì íàïðÿæåíèè çàòâîð-èñòîê âûðàæàåòñÿ èç ôîðìóëû äëÿ íàõîæäåíèÿ ïîìåõîóñòîé÷èâîñòè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6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Ìàêñèìàëüíûé òîê, ïðè êîòîðîì îòêðûòû êëþ÷åâûå òðàíçèñòîðû Ò1 è Ò2 â nÌÎÏ êëþ÷å, íàõîäèòñÿ èç âûðàæåíèÿ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6"/>
        <w:bidi w:val="0"/>
        <w:jc w:val="left"/>
        <w:rPr/>
      </w:pPr>
      <w:r>
        <w:rPr/>
        <w:t>Íàïðÿæåíèå ñìåùåíèÿ çàòâîðà íàãðóçî÷íîãî òðàíçèñòîðà (÷òîáû îí ðàáîòàë â êðóòîé îáëàñòè) ðàññ÷èòûâàåòñÿ ïî ôîðìóëå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6"/>
        <w:bidi w:val="0"/>
        <w:jc w:val="left"/>
        <w:rPr/>
      </w:pPr>
      <w:r>
        <w:rPr/>
        <w:t>Äëÿ ðàñ÷åòà êðóòèçí nÌÎÏ êëþ÷à, íåîáõîäèìî ðàññìîòðåòü ñîâìåñòíóþ âûõîäíóþ ÂÀÕ ðàáîòû ýòîãî êëþ÷à.  Íà ðèñ.1 ïðåäñòàâëåíà òàêàÿ ñîâìåñòíàÿ ÂÀÕ òðåõ òðàíçèñòîðîâ: íàãðóçî÷íîãî Ò3 è äâóõ êëþ÷åâûõ òðàíçèñòîðîâ Ò1 è Ò2, âêëþ÷åííûõ ïàðàëëåëüíî, òàêèì îáðàçîì, ÷òî ðåàëèçóåòñÿ ëîãè÷åñêàÿ ñõåìà ÈËÈ-ÍÅ. Ðàññìîòðèì äâà ñëó÷àÿ, îáîçíà÷åííûå íà ãðàôèêå òî÷êàìè 1 è 2.</w:t>
      </w:r>
    </w:p>
    <w:p>
      <w:pPr>
        <w:pStyle w:val="Style6"/>
        <w:bidi w:val="0"/>
        <w:ind w:left="0"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Ñëó÷àé 1.</w:t>
      </w:r>
      <w:r>
        <w:rPr/>
        <w:t xml:space="preserve"> Ïîòåíöèàëû íà îáîèõ çàòâîðàõ êëþ÷åâûõ òðàíçèñòîðîâ Ò1 è Ò2 îäèíàêîâû è ðàâíû óðîâíþ ëîãè÷åñêîé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</w:t>
      </w:r>
      <w:r>
        <w:rPr/>
        <w:t>1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</w:t>
      </w:r>
      <w:r>
        <w:rPr/>
        <w:t>. Òîãäà ïðè îäèíàêîâûõ òðàíçèñòîðàõ Ò1 è Ò2 òîê íàãðóçî÷íîãî òðàíçèñòîðà Ò3 ðàâåí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 xml:space="preserve">è îí íå äîëæåí ïðåâûøàòü òîê óêàçàííûé â òåõíè÷åñêîì çàäàíèè. À âûõîäíîå íàïðÿæåíèå êëþ÷à äîëæíî áûòü ìåíüøå, ÷åì óðîâåíü ëîãè÷åñêîãî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</w:t>
      </w:r>
      <w:r>
        <w:rPr/>
        <w:t>0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</w:t>
      </w:r>
      <w:r>
        <w:rPr/>
        <w:t>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Ñëåäîâàòåëüíî, òî÷êà 1 áóäåò îïèñûâàòüñÿ ñëåäóþùåé ñèñòåìîé óðàâíåíèé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Ýòó ñèñòåìó ìîæíî ïðåîáðàçîâàòü ê âèäó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6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Ñëó÷àé 2.</w:t>
      </w:r>
      <w:r>
        <w:rPr/>
        <w:t xml:space="preserve"> Â ýòîì ñëó÷àå íà îäíîì èç êëþ÷åâûõ òðàíçèñòîðîâ äåéñòâóåò óðîâåíü ëîãè÷åñêîé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</w:t>
      </w:r>
      <w:r>
        <w:rPr/>
        <w:t>1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</w:t>
      </w:r>
      <w:r>
        <w:rPr/>
        <w:t xml:space="preserve">, à íà äðóãîì - óðîâåíü ëîãè÷åñêîãî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</w:t>
      </w:r>
      <w:r>
        <w:rPr/>
        <w:t>0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</w:t>
      </w:r>
      <w:r>
        <w:rPr/>
        <w:t>. Ïîýòîìó âåñü òîê ïðîòåêàþùèé ÷åðåç íàãðóçî÷íûé òðàíçèñòîð Ò3 ðàâåí òîêó ïðîòåêàþùåìó òîëüêî ÷åðåç îäèí èç äâóõ êëþ÷åâûõ òðàíçèñòîðîâ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ïðè÷åì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 xml:space="preserve">À âûõîäíîé ïîòåíöèàë íå äîëæåí ïðåâûøàòü óêàçàííûé óðîâåíü ëîãè÷åñêîãî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</w:t>
      </w:r>
      <w:r>
        <w:rPr/>
        <w:t>0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</w:t>
      </w:r>
      <w:r>
        <w:rPr/>
        <w:t>. Â ðåçóëüòàòå òî÷êà 2 íà ãðàôèêå áóäåò îïèñàíà âòîðîé ñèñòåìîé óðàâíåíèé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Çàòåì ýòó ñèñòåìó ìîæíî ïðèâåñòè ê óðàâíåíèþ âèäà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Ïî ýòîìó óðàâíåíèþ ìîæíî ñðàçó ðàññ÷èòàòü îòíîøåíèå êðóòèçí. Çàòåì èç óðàâíåíèÿ âûâåäåííîãî â ïåðâîì ñëó÷àå, ïîñëå ðàñêðûòèÿ ñêîáîê, ïðåîáðàçîâàíèÿ è ïðèâåäåíèÿ ïîäîáíûõ, ïîëó÷èì óðàâíåíèå âèäà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</w:p>
    <w:p>
      <w:pPr>
        <w:pStyle w:val="Normal"/>
        <w:bidi w:val="0"/>
        <w:rPr/>
      </w:pPr>
      <w:r>
        <w:rPr/>
        <w:t>ãäå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òîãäà ðåøåíèåì êâàäðàòíîãî óðàâíåíèÿ áóäåò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9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6"/>
        <w:bidi w:val="0"/>
        <w:jc w:val="left"/>
        <w:rPr/>
      </w:pPr>
      <w:r>
        <w:rPr/>
        <w:t>Âîñïîëüçîâàâøèñü óðàâíåíèÿìè èç ïåðâîãî ñëó÷àÿ, íàõîäèì ñîîòâåòñòâóþùèå êðóòèçíû òðàíçèñòîðîâ, êîòîðûå îïðåäåëÿþòñÿ êàê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Ðàçìåðû ñîîòâåòñòâóþùèõ òðàíçèñòîðîâ nÌÎÏ êëþ÷à âûâîäÿòñÿ èç ôîðìóëû äëÿ îïðåäåëåíèÿ êðóòèçíû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ãäå óäåëüíàÿ êðóòèçíà ðàâíà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Style6"/>
        <w:bidi w:val="0"/>
        <w:jc w:val="left"/>
        <w:rPr/>
      </w:pPr>
      <w:r>
        <w:rPr/>
        <w:t>Íà ðàçìåðû òðàíçèñòîðîâ íàêëàäûâàåòñÿ äîïîëíèòåëüíîå óñëîâèå ìèíèìàëüíî äîïóñòèìîãî ðàçìåðà ýëåìåíòà. Äëÿ ïîëèêðåìíèÿ ýòè óñëîâèÿ ðàâíû: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rPr/>
      </w:pPr>
      <w:r>
        <w:rPr/>
        <w:t>ò.å. ïðè îïðåäåëåíèè ðàçìåðîâ êàíàëà, îäíà èç äâóõ âåëè÷èí (øèðèíà èëè äëèíà) äîëæíà áûòü ðàâíà ìèíèìàëüíî äîïóñòèìîìó çíà÷åíèþ (â ñèëó ýêîíîìèè ìåñòà íà ïëàñòèíå), à âòîðàÿ âåëè÷èíà ñîîòâåòñòâåííî äîëæíà áûòü áîëüøå èëè ðàâíà ìèíèìàëüíî äîïóñòèìîé. Çàòåì ïðîèçâîäÿò îêðóãëåíèå ïîëó÷åííûõ çíà÷åíèé.</w:t>
      </w:r>
    </w:p>
    <w:p>
      <w:pPr>
        <w:pStyle w:val="Style6"/>
        <w:bidi w:val="0"/>
        <w:ind w:left="0" w:firstLine="567"/>
        <w:jc w:val="left"/>
        <w:rPr/>
      </w:pPr>
      <w:r>
        <w:rPr/>
        <w:t>Ðàñ÷åò ïî óêàçàííûì ôîðìóëàì ïðîèçâîäèòñÿ ñ ïîìîùüþ ïðîãðàììû íàïèñàííîé  íà ÿçûêå Ïàñêàëü SOLVE.PAS, Òåêñò êîòîðîé, à òàêæå ðåçóëüòàò ðàáîòû ïðîãðàììû ïðèâåäåíû íà ñòðàíèöàõ 11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</w:t>
      </w:r>
      <w:r>
        <w:rPr/>
        <w:t>13.</w:t>
      </w:r>
    </w:p>
    <w:p>
      <w:pPr>
        <w:pStyle w:val="Style6"/>
        <w:bidi w:val="0"/>
        <w:ind w:left="0" w:firstLine="567"/>
        <w:jc w:val="left"/>
        <w:rPr/>
      </w:pPr>
      <w:r>
        <w:rPr/>
        <w:t>Ïîñëå ðàñ÷åòà âñåõ ïàðàìåòðîâ, ïðîâîäÿò ìîäåëèðîâàíèå nÌÎÏ êëþ÷à íà ÝÂÌ â ñðåäå PSPICE. Ïðîãðàììû ìîäåëèðîâàíèÿ è ðàñ÷åòà ëîãè÷åñêîãî êëþ÷à, à òàêæå çíà÷åíèÿ ïîòðåáëÿåìîé ìîùíîñòè, ïåðåäàòî÷íîé è ïåðåõîäíîé õàðàêòåðèñòèê ïîêàçàíû íà ñòðàíèöàõ 14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</w:t>
      </w:r>
      <w:r>
        <w:rPr/>
        <w:t>16. Ïî ïåðåäàòî÷íîé è ïåðåõîäíîé õàðàêòåðèñòèêàì îïðåäåëÿþòñÿ ñîîòâåòñòâåííî ñòàòè÷åñêèå è äèíàìè÷åñêèå ïàðàìåòðû ñõåìû, çíà÷åíèÿ êîòîðûõ ñâåäåíû â îäíó îáùóþ òàáëèöó íà ñòðàíèöå 17.</w:t>
      </w:r>
    </w:p>
    <w:p>
      <w:pPr>
        <w:pStyle w:val="Style6"/>
        <w:bidi w:val="0"/>
        <w:ind w:left="0" w:firstLine="567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start="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8</w:t>
    </w:r>
  </w:p>
  <w:p>
    <w:pPr>
      <w:pStyle w:val="Normal"/>
      <w:bidi w:val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Style6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6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6">
    <w:name w:val="красная строка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