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изменения скорости движения тела в зависимости от высоты для фрагмента (части) каменно-железного метеорита Лост-Сити (сплошная кривая).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84120" cy="2223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222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3915" w:dyaOrig="31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5.75pt;height:157.5pt" filled="f" o:ole="">
                                  <v:imagedata r:id="rId3" o:title=""/>
                                </v:shape>
                                <o:OLEObject Type="Embed" ProgID="" ShapeID="ole_rId2" DrawAspect="Content" ObjectID="_789263432" r:id="rId2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left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175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3915" w:dyaOrig="31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5.75pt;height:157.5pt" filled="f" o:ole="">
                            <v:imagedata r:id="rId5" o:title=""/>
                          </v:shape>
                          <o:OLEObject Type="Embed" ProgID="" ShapeID="ole_rId4" DrawAspect="Content" ObjectID="_642194276" r:id="rId4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left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триховая линия-математический расчет полета этого метеор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98220</wp:posOffset>
                </wp:positionH>
                <wp:positionV relativeFrom="paragraph">
                  <wp:posOffset>334010</wp:posOffset>
                </wp:positionV>
                <wp:extent cx="3840480" cy="38328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6045" w:dyaOrig="568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02.25pt;height:284.25pt" filled="f" o:ole="">
                                  <v:imagedata r:id="rId7" o:title=""/>
                                </v:shape>
                                <o:OLEObject Type="Embed" ProgID="" ShapeID="ole_rId6" DrawAspect="Content" ObjectID="_271497265" r:id="rId6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301.8pt;mso-wrap-distance-left:7.05pt;mso-wrap-distance-right:7.05pt;mso-wrap-distance-top:0pt;mso-wrap-distance-bottom:0pt;margin-top:26.3pt;mso-position-vertical-relative:text;margin-left: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6045" w:dyaOrig="568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02.25pt;height:284.25pt" filled="f" o:ole="">
                            <v:imagedata r:id="rId9" o:title=""/>
                          </v:shape>
                          <o:OLEObject Type="Embed" ProgID="" ShapeID="ole_rId8" DrawAspect="Content" ObjectID="_552550695" r:id="rId8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жены траектории и скорости тела при значениях аэродинамиче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=-0.5;-0.125;0;0.125;0.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 - расстояние вдоль поверхности Земли ). При k=0.5 имеет место явление рикош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а тела для различных высот за время около 0.5 с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20520" cy="29089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290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2550" w:dyaOrig="423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7.5pt;height:211.5pt" filled="f" o:ole="">
                                  <v:imagedata r:id="rId11" o:title=""/>
                                </v:shape>
                                <o:OLEObject Type="Embed" ProgID="" ShapeID="ole_rId10" DrawAspect="Content" ObjectID="_760892316" r:id="rId10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229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2550" w:dyaOrig="423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27.5pt;height:211.5pt" filled="f" o:ole="">
                            <v:imagedata r:id="rId13" o:title=""/>
                          </v:shape>
                          <o:OLEObject Type="Embed" ProgID="" ShapeID="ole_rId12" DrawAspect="Content" ObjectID="_803023761" r:id="rId12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но, что тело начинает расширяться при Z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>20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рисунке 6 (а) изображено стационарное состояние баллистической ударной волны при обтекании тела гиперзвуковым потоком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75280" cy="44615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446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4530" w:dyaOrig="667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26.5pt;height:333.75pt" filled="f" o:ole="">
                                  <v:imagedata r:id="rId15" o:title=""/>
                                </v:shape>
                                <o:OLEObject Type="Embed" ProgID="" ShapeID="ole_rId14" DrawAspect="Content" ObjectID="_2145767502" r:id="rId14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6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351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4530" w:dyaOrig="667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26.5pt;height:333.75pt" filled="f" o:ole="">
                            <v:imagedata r:id="rId17" o:title=""/>
                          </v:shape>
                          <o:OLEObject Type="Embed" ProgID="" ShapeID="ole_rId16" DrawAspect="Content" ObjectID="_2130232654" r:id="rId16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6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рисунке 16 (б) схематически даны волны для четырёх последовательных моментов времени при движении метеорита к зем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Фактический вывал леса в районе падения Тунгусского метеорита (Рис. 7а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00600" cy="3194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19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7560" w:dyaOrig="468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78pt;height:234pt" filled="f" o:ole="">
                                  <v:imagedata r:id="rId19" o:title=""/>
                                </v:shape>
                                <o:OLEObject Type="Embed" ProgID="" ShapeID="ole_rId18" DrawAspect="Content" ObjectID="_363938841" r:id="rId18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7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5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7560" w:dyaOrig="468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78pt;height:234pt" filled="f" o:ole="">
                            <v:imagedata r:id="rId21" o:title=""/>
                          </v:shape>
                          <o:OLEObject Type="Embed" ProgID="" ShapeID="ole_rId20" DrawAspect="Content" ObjectID="_1379438425" r:id="rId20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7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Математическая модель вывала леса (Рис. 7б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2T09:19:00Z</dcterms:created>
  <dc:creator>Shtin Alex</dc:creator>
  <dc:description/>
  <dc:language>en-US</dc:language>
  <cp:lastModifiedBy>Shtin Alex</cp:lastModifiedBy>
  <dcterms:modified xsi:type="dcterms:W3CDTF">1995-03-22T11:49:00Z</dcterms:modified>
  <cp:revision>5</cp:revision>
  <dc:subject/>
  <dc:title> </dc:title>
</cp:coreProperties>
</file>