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2141893876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1557119815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341844802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284969233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429265213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1407372344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2021386877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2090872125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1299901658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148501990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275060640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169295663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