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3072427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17942775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