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ий Государственный Педагог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афедра отечественной ис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ЯЯ ПОЛИТИКА ЕЛИЗАВЕТЫ ПЕТРОВ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Выполнил студент 3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933 группы Гриценко Д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Научный 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андидат исторических нау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доцент Лобанов В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Курсовая работа защищ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“____” ______________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баровск - 1998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6T20:42:00Z</dcterms:created>
  <dc:creator>KOMITET</dc:creator>
  <dc:description/>
  <dc:language>en-US</dc:language>
  <cp:lastModifiedBy>KOMITET</cp:lastModifiedBy>
  <dcterms:modified xsi:type="dcterms:W3CDTF">1998-03-24T10:27:00Z</dcterms:modified>
  <cp:revision>3</cp:revision>
  <dc:subject/>
  <dc:title>������������ ���������� ���������� ���������</dc:title>
</cp:coreProperties>
</file>