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Хмельниччина</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t xml:space="preserve">Поводом к восстанию 1648 послужило чисто личное дело одного из казацких старшин, Богдана Хмельницкого. Чигиринский подстароста Чаплинский напал на его дом, увел его жену и тайно обвенчался с ней по католическому обряду. Сын Хмельницкого, десятилетний мальчик, был так высечен, что вскоре умер. Хмельницкий жаловался, но безуспешно; тогда он стал подготовлять восстание. Коронный гетман Потоцкий велел арестовать его, но тому удалось бежать. Вместе с Перекопским мурзой Туган-беем он отправился на Запорожье; запорожцы провозгласили его старшим войска Запорожского и под его начальством, вместе с татарскими войсками, выступили против поляков. Противники встретились в степи у урочища Желтые воды (в Херсонской губернии Александрийского уезда). </w:t>
      </w:r>
    </w:p>
    <w:p>
      <w:pPr>
        <w:pStyle w:val="Normal1"/>
        <w:rPr/>
      </w:pPr>
      <w:r>
        <w:rPr/>
        <w:t xml:space="preserve">Реестровые казаки, на которых расчитывали поляки, убили своих старшин и перешли на сторону Хмельницкого. Стефан Потоцкий, командовавший поляками, хотел было отступить, но принужден был вступить в битву, кончившуюся полным поражением поляков. Поражение польского войска было так неожиданно, что коронный гетман Николай Потоцкий (отец Стефана), долго не хотел ему верить. Войско Потоцкого попало около Корсуни в засаду. Оба гетмана, коронный Потоцкий и польный Калиновский, были взяты в плен и переданы татарам. После корсунского сражения Хмельницкий заложил лагерь у Белой Церкви и оттуда стал рассылать по Украине универсалы, возбуждая народ к восстанию. Впрочем, Хмельницкий не прочь был и помириться с поляками; с этой целью он отправил даже посольство в Варшаву, с извинительным письмом к королю; но посольство это не застало Владислава IV в живых. Универсалы Хмельницкого достигали своей цели: народ восставал. Отдельные отряды (загоны) бродили по Украине, мстя полякам и евреям. Духовенство деятельно возбуждало народ бороться за веру православную. </w:t>
      </w:r>
    </w:p>
    <w:p>
      <w:pPr>
        <w:pStyle w:val="Normal1"/>
        <w:rPr/>
      </w:pPr>
      <w:r>
        <w:rPr/>
        <w:t xml:space="preserve">Поляками овладел панический страх. Один только Иеремия Вишневецкий не побоялся выступить против казаков. Собрав до 8 тысяч шляхтичей, Вишневецкий стал нападать на загоны, жестоко поступая с захваченными в плен. Мятеж, однако, разрастался; сладить с ним собственными силами Вишневецкий не мог и должен был уйти на правую сторону Днепра. Переправиться туда он мог только в Любече, так как ниже все приднепровское население уже примкнуло к Хмельницкому. Киев также был в руках казаков. Против Вишневецкого Хмельницкий отправил Кривоноса, с отрядом силою до 10 000 человек. Хотя во всех стычках побеждал Вишневецкий, но постоянно принужден был отступать, боясь восставших крестьян. В конце концов он распустил свое войско и отправился в Варшаву, где в то время должны были происходить выборы короля. Положение Польши было критическое. </w:t>
      </w:r>
    </w:p>
    <w:p>
      <w:pPr>
        <w:pStyle w:val="Normal1"/>
        <w:rPr/>
      </w:pPr>
      <w:r>
        <w:rPr/>
        <w:t xml:space="preserve">Казацкое восстание охватило всю Украину, отозвалось и в Белой Руси. Положено было выставить против казаков 36 тысяч войска, в виде земского ополчения. Вишневецкий полагал, что его назначат главнокомандующим; но его обошли, а избрали трех полководцев - ученого юриста сенатора Николая Остророга, сендомирского воеводу, изнеженного и привыкшего к роскошной жизни князя Доминика Заславского, и молодого, неопытного Александра Конецпольского. В помощь им был назначен совет из 10 лиц. У речки Пилявы (в Литинском, у нынешней Подольской губернии) Хмельницкий встретил поляков, расположившихся лагерем, распустил слух, что ожидает помощи татар и, перерядив отряд Кривоноса в вывороченные кожухи, так напугал поляков, что они бросились в бегство. Осадив Замостье, Хмельницкий послал на сейм послов с обещанием прекратить военные действия, если на польский престол будет избран Ян-Казимир; вероятно, Хмельницкий находился с ним в сношениях. Члены сейма, испугавшись угроз казаков, выбрали Яна-Казимира, который потребовал от Хмельницкого исполнения его обещания. Хмельницкий повиновался, отступил сначала к Киеву, затем к Переяславлю и там ожидал польских послов для переговоров. Посольство прибыло, но поляки не хотели делать никаких уступок. В это время к Хмельницкому приходили послы из Крыма, Турции, Молдавии, от Трансильванского князя Ракоши, от Алексея Михайловича. Хмельницкий вновь издал универсалы с призывом на войну. Они имели такое действие, что все бросали свои занятия и шли в войско. В деревнях оставались только старики, калеки, женщины да дети, но и старики нередко ставили вместо себя наемников. Хмельницкий разделил весь народ на полки, полки на сотни, сотни на курени. Это были деления не только военные, но и территориальные. На правой стороне Днепра было 12 полков, на левой - столько же; число сотен в полку было неопределенно. Название "казак" потеряло свое специальное значение и распространиловь на все малороссийское население. Собрав войско и дождавшись крымского хана, Хмельницкий двинулся вместе с ним против поляков и настиг их у города Збаража. У Хмельницкого было 150 тысяч войска; он окружил польский лагерь и начал правильную осаду. Противники окопались валами. Положение польского войска, которым на этот раз начальствовал Иеремия Вишневецкий, было очень затруднительно, но на выручку его шел сам король. Узнав об этом, Хмельницкий оставил часть войска под Збаражем, а сам двинулся навстречу королю. Армии встретились в Галиции, под Зборовым. 5 августа 1649 произошло сражение, кончившееся поражением поляков. Тогда канцлер Оссолинский решил употребить хитрость и, войдя в переговоры с ханом крымским, отделил его от Хмельницкого. После этого Хмельницкому ничего не оставалось делать, как вступить в переговоры с королем. 9 августа был заключен так называемый Зборовский договор, по которому казаки не получили в сущности ничего нового; им были только подтверждены все права, которыми они когда-либо пользовались. Число войска запорожского должно было простираться до 40 000; составление списков поручалось гетману; позволялось вписывать в казаки жителей как шляхетских, так и королевских имений. Евреи не могли жить в казацких полках; король позволил киевскому митрополиту заседать в сенате; все должности и чины в воеводствах киевском, черниговском и брацлавском король обещал замещать лицами православного исповедания; русские православные школы должны были оставаться в целости; иезуиты не могли жить в Киеве и других городах, где были православные школы; казаки и шляхта, приставшая к ним, должны получить прощение; договор должен быть утвержден на сейме. Когда Ян-Казимир подписал этот договор, Хмельницкий явился к нему 10 августа и принес повинную. </w:t>
      </w:r>
    </w:p>
    <w:p>
      <w:pPr>
        <w:pStyle w:val="Normal1"/>
        <w:rPr/>
      </w:pPr>
      <w:r>
        <w:rPr/>
        <w:t xml:space="preserve">Зборовский договор вызвал неудовольствие как с той, так и с другой стороны. Поляки считали для себя унижением уступки, сделанные по договору; казаки скоро увидели всю его невыгоду. Сейм хотя и утвердил договор, но после долгих и горячих прений. Вслед за этим киевский митрополит Сильвестр Коссов прибыл в Варшаву, чтобы принять участие в заседаниях сейма. Его к этому не допустили. В то же время Богдан Хмельницкий начал составление казацкого реестра. Под разными предлогами в казачество было записано гораздо больше 40 000, но все же оставалась масса населения, которая должна была поступить в крепостное состояние. Поляки-владельцы начали возвращаться в свои поместья и преследвать тех, кто им казался наиболее виновным в смутах. Польское правительство постоянно указывало Хмельницкому на нарушения договора, а Хмельницкий, чтобы успокоить поляков, казнил недовольных, возбуждая этим ропот в народной среде. </w:t>
      </w:r>
    </w:p>
    <w:p>
      <w:pPr>
        <w:pStyle w:val="Normal1"/>
        <w:rPr/>
      </w:pPr>
      <w:r>
        <w:rPr/>
        <w:t xml:space="preserve">Война вспыхнула в следующем 1650, получив партизанский характер. Отдельные загоны снова бродили по Украине, снова грабили и убивали поляков и евреев. Главные силы противников встретились у местечка Берестечко (в Волынской губернии). Армия казаков вместе с татарами доходила, как тогда говорят, до полумиллиона. Не смотря на это, в самую решительную минуту, когда войско уже стояло в строю, Хмельницкий, неизвестно почему, дал приказ отступать. Крымский хан, может быть подкупленный поляками, обратился в бегство. Хмельницкий, вместе с генеральным писарем Выговским, бросился-было за ханом, чтобы уговорить его остаться, но хан велел арестовать их и продержал несколько времени у себя в плену. Казаки потерпели под Берестечком решительное поражение. Видя, что на правом берегу Днепра положение делается опасным, выбранный на место Хмельницкого, Богун, решил переправить его на левый берег. Во время переправы на казаков напали поляки и перерезали до 30 тысяч, остальные разбежались. В то же самое время польские войска одержали перевес и в северной части Украины, где литовский канцлер Радзивил разбил казачий отряд Кречовского; затем он переправился через Днепр, разбил черниговского полковника Небабу и овладел Киевом. Все это происходило в то время, когда Хмельницкий находился в плену у крымского хана. Выкупившись из плена, Хмельницкий начал было собирать войско, но увидел себя между двух огней и завел переговоры с польским правительством. Результатом этих переговоров был договор, заключенный в Белой Церкви и представлявший собой существенное ограничение Зборовского договора. Реестровых казаков должно быть только 20 000; набирать их можно только из королевских имений киевского воеводства; в шляхетских имениях казаки не могут оставаться; владельцы имений должны снова вступить во владение крестьянами; гетман казацкий находится под властью коронного гетмана. Белоцерковский договор был заключен без согласия казаков и даже казацкой старшины; поэтому, в казацком войске на него смотрели, как на временное перемирие. </w:t>
      </w:r>
    </w:p>
    <w:p>
      <w:pPr>
        <w:pStyle w:val="Normal1"/>
        <w:rPr/>
      </w:pPr>
      <w:r>
        <w:rPr/>
        <w:t xml:space="preserve">В народе раздавался ропот. Хмельницкий не обращал на это внимания и действовал как будто заодно с поляками. Толпы населения стали убегать на левый берег Днепра, в пределы Московского государства, и заселять здесь так называемую Слободскую Украину. Из поселений, возникших тогда, образовались города и богатые местечки: Сумы, Лебедин, Ахтырка, Белополье, Короча и др. Хмельницкий обратился к царю Алексею Михайловичу с предложением переселить всех казаков в Московские пределы. Московское правительство отклонило это предложение, ссылаясь на возможность столкновений с Польшей. Между тем на Украине снова появились польские паны и жолнеры, которых должен был содержать народ. Бегство в московские пределы сделалось затруднительным. Опять начались восстания. Польское правительство посылало Хмельницкому упрек за упреком, и гетман действовал в угоду ему. Он допустил назначение польской судной комиссии, которая приговорила нескольких вождей казацких отрядов и войскового судью Гуляницкого к смертной казни. Хмельницкий подписал приговор и все были казнены, кроме Гуляницкого, который убежал в Молдавию. Универсалы гетмана, требовавшие от народа повиновения польским панам, не достигали цели. Наконец, сам Хмельницкий поддался народному настроению и снова начал борьбу с поляками. 29 мая 1653 поляки были окружены казаками на урочище Батоге, близ города Ладыжина, и потерпели решительное поражение. Взятые в плен польские дворяне почти все были истреблены. Вскоре поляки оправились и снова выступили против казаков, укрепив свой лагерь у города Жванца. Казаки с крымским ханом окружили их здесь; но полякам удалось заключить с ханом договор, и он отступил, оставив казаков на произвол судьбы </w:t>
      </w:r>
    </w:p>
    <w:p>
      <w:pPr>
        <w:pStyle w:val="Normal1"/>
        <w:rPr/>
      </w:pPr>
      <w:hyperlink r:id="rId2">
        <w:r>
          <w:rPr>
            <w:rStyle w:val="InternetLink"/>
          </w:rPr>
          <w:t>Дальше...</w:t>
        </w:r>
      </w:hyperlink>
      <w:r>
        <w:rPr/>
        <w:t xml:space="preserve"> </w:t>
      </w:r>
    </w:p>
    <w:p>
      <w:pPr>
        <w:pStyle w:val="Normal1"/>
        <w:rPr/>
      </w:pPr>
      <w:r>
        <w:rPr/>
      </w:r>
    </w:p>
    <w:p>
      <w:pPr>
        <w:pStyle w:val="Normal1"/>
        <w:rPr/>
      </w:pPr>
      <w:r>
        <w:rPr/>
      </w:r>
    </w:p>
    <w:p>
      <w:pPr>
        <w:pStyle w:val="Normal1"/>
        <w:rPr/>
      </w:pPr>
      <w:r>
        <w:rPr/>
      </w:r>
    </w:p>
    <w:p>
      <w:pPr>
        <w:pStyle w:val="H2"/>
        <w:rPr/>
      </w:pPr>
      <w:r>
        <w:rPr/>
        <w:t>Хмельниччина</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t xml:space="preserve">Поводом к восстанию 1648 послужило чисто личное дело одного из казацких старшин, Богдана Хмельницкого. Чигиринский подстароста Чаплинский напал на его дом, увел его жену и тайно обвенчался с ней по католическому обряду. Сын Хмельницкого, десятилетний мальчик, был так высечен, что вскоре умер. Хмельницкий жаловался, но безуспешно; тогда он стал подготовлять восстание. Коронный гетман Потоцкий велел арестовать его, но тому удалось бежать. Вместе с Перекопским мурзой Туган-беем он отправился на Запорожье; запорожцы провозгласили его старшим войска Запорожского и под его начальством, вместе с татарскими войсками, выступили против поляков. Противники встретились в степи у урочища Желтые воды (в Херсонской губернии Александрийского уезда). </w:t>
      </w:r>
    </w:p>
    <w:p>
      <w:pPr>
        <w:pStyle w:val="Normal1"/>
        <w:rPr/>
      </w:pPr>
      <w:r>
        <w:rPr/>
        <w:t xml:space="preserve">Реестровые казаки, на которых расчитывали поляки, убили своих старшин и перешли на сторону Хмельницкого. Стефан Потоцкий, командовавший поляками, хотел было отступить, но принужден был вступить в битву, кончившуюся полным поражением поляков. Поражение польского войска было так неожиданно, что коронный гетман Николай Потоцкий (отец Стефана), долго не хотел ему верить. Войско Потоцкого попало около Корсуни в засаду. Оба гетмана, коронный Потоцкий и польный Калиновский, были взяты в плен и переданы татарам. После корсунского сражения Хмельницкий заложил лагерь у Белой Церкви и оттуда стал рассылать по Украине универсалы, возбуждая народ к восстанию. Впрочем, Хмельницкий не прочь был и помириться с поляками; с этой целью он отправил даже посольство в Варшаву, с извинительным письмом к королю; но посольство это не застало Владислава IV в живых. Универсалы Хмельницкого достигали своей цели: народ восставал. Отдельные отряды (загоны) бродили по Украине, мстя полякам и евреям. Духовенство деятельно возбуждало народ бороться за веру православную. </w:t>
      </w:r>
    </w:p>
    <w:p>
      <w:pPr>
        <w:pStyle w:val="Normal1"/>
        <w:rPr/>
      </w:pPr>
      <w:r>
        <w:rPr/>
        <w:t xml:space="preserve">Поляками овладел панический страх. Один только Иеремия Вишневецкий не побоялся выступить против казаков. Собрав до 8 тысяч шляхтичей, Вишневецкий стал нападать на загоны, жестоко поступая с захваченными в плен. Мятеж, однако, разрастался; сладить с ним собственными силами Вишневецкий не мог и должен был уйти на правую сторону Днепра. Переправиться туда он мог только в Любече, так как ниже все приднепровское население уже примкнуло к Хмельницкому. Киев также был в руках казаков. Против Вишневецкого Хмельницкий отправил Кривоноса, с отрядом силою до 10 000 человек. Хотя во всех стычках побеждал Вишневецкий, но постоянно принужден был отступать, боясь восставших крестьян. В конце концов он распустил свое войско и отправился в Варшаву, где в то время должны были происходить выборы короля. Положение Польши было критическое. </w:t>
      </w:r>
    </w:p>
    <w:p>
      <w:pPr>
        <w:pStyle w:val="Normal1"/>
        <w:rPr/>
      </w:pPr>
      <w:r>
        <w:rPr/>
        <w:t xml:space="preserve">Казацкое восстание охватило всю Украину, отозвалось и в Белой Руси. Положено было выставить против казаков 36 тысяч войска, в виде земского ополчения. Вишневецкий полагал, что его назначат главнокомандующим; но его обошли, а избрали трех полководцев - ученого юриста сенатора Николая Остророга, сендомирского воеводу, изнеженного и привыкшего к роскошной жизни князя Доминика Заславского, и молодого, неопытного Александра Конецпольского. В помощь им был назначен совет из 10 лиц. У речки Пилявы (в Литинском, у нынешней Подольской губернии) Хмельницкий встретил поляков, расположившихся лагерем, распустил слух, что ожидает помощи татар и, перерядив отряд Кривоноса в вывороченные кожухи, так напугал поляков, что они бросились в бегство. Осадив Замостье, Хмельницкий послал на сейм послов с обещанием прекратить военные действия, если на польский престол будет избран Ян-Казимир; вероятно, Хмельницкий находился с ним в сношениях. Члены сейма, испугавшись угроз казаков, выбрали Яна-Казимира, который потребовал от Хмельницкого исполнения его обещания. Хмельницкий повиновался, отступил сначала к Киеву, затем к Переяславлю и там ожидал польских послов для переговоров. Посольство прибыло, но поляки не хотели делать никаких уступок. В это время к Хмельницкому приходили послы из Крыма, Турции, Молдавии, от Трансильванского князя Ракоши, от Алексея Михайловича. Хмельницкий вновь издал универсалы с призывом на войну. Они имели такое действие, что все бросали свои занятия и шли в войско. В деревнях оставались только старики, калеки, женщины да дети, но и старики нередко ставили вместо себя наемников. Хмельницкий разделил весь народ на полки, полки на сотни, сотни на курени. Это были деления не только военные, но и территориальные. На правой стороне Днепра было 12 полков, на левой - столько же; число сотен в полку было неопределенно. Название "казак" потеряло свое специальное значение и распространиловь на все малороссийское население. Собрав войско и дождавшись крымского хана, Хмельницкий двинулся вместе с ним против поляков и настиг их у города Збаража. У Хмельницкого было 150 тысяч войска; он окружил польский лагерь и начал правильную осаду. Противники окопались валами. Положение польского войска, которым на этот раз начальствовал Иеремия Вишневецкий, было очень затруднительно, но на выручку его шел сам король. Узнав об этом, Хмельницкий оставил часть войска под Збаражем, а сам двинулся навстречу королю. Армии встретились в Галиции, под Зборовым. 5 августа 1649 произошло сражение, кончившееся поражением поляков. Тогда канцлер Оссолинский решил употребить хитрость и, войдя в переговоры с ханом крымским, отделил его от Хмельницкого. После этого Хмельницкому ничего не оставалось делать, как вступить в переговоры с королем. 9 августа был заключен так называемый Зборовский договор, по которому казаки не получили в сущности ничего нового; им были только подтверждены все права, которыми они когда-либо пользовались. Число войска запорожского должно было простираться до 40 000; составление списков поручалось гетману; позволялось вписывать в казаки жителей как шляхетских, так и королевских имений. Евреи не могли жить в казацких полках; король позволил киевскому митрополиту заседать в сенате; все должности и чины в воеводствах киевском, черниговском и брацлавском король обещал замещать лицами православного исповедания; русские православные школы должны были оставаться в целости; иезуиты не могли жить в Киеве и других городах, где были православные школы; казаки и шляхта, приставшая к ним, должны получить прощение; договор должен быть утвержден на сейме. Когда Ян-Казимир подписал этот договор, Хмельницкий явился к нему 10 августа и принес повинную. </w:t>
      </w:r>
    </w:p>
    <w:p>
      <w:pPr>
        <w:pStyle w:val="Normal1"/>
        <w:rPr/>
      </w:pPr>
      <w:r>
        <w:rPr/>
        <w:t xml:space="preserve">Зборовский договор вызвал неудовольствие как с той, так и с другой стороны. Поляки считали для себя унижением уступки, сделанные по договору; казаки скоро увидели всю его невыгоду. Сейм хотя и утвердил договор, но после долгих и горячих прений. Вслед за этим киевский митрополит Сильвестр Коссов прибыл в Варшаву, чтобы принять участие в заседаниях сейма. Его к этому не допустили. В то же время Богдан Хмельницкий начал составление казацкого реестра. Под разными предлогами в казачество было записано гораздо больше 40 000, но все же оставалась масса населения, которая должна была поступить в крепостное состояние. Поляки-владельцы начали возвращаться в свои поместья и преследвать тех, кто им казался наиболее виновным в смутах. Польское правительство постоянно указывало Хмельницкому на нарушения договора, а Хмельницкий, чтобы успокоить поляков, казнил недовольных, возбуждая этим ропот в народной среде. </w:t>
      </w:r>
    </w:p>
    <w:p>
      <w:pPr>
        <w:pStyle w:val="Normal1"/>
        <w:rPr/>
      </w:pPr>
      <w:r>
        <w:rPr/>
        <w:t xml:space="preserve">Война вспыхнула в следующем 1650, получив партизанский характер. Отдельные загоны снова бродили по Украине, снова грабили и убивали поляков и евреев. Главные силы противников встретились у местечка Берестечко (в Волынской губернии). Армия казаков вместе с татарами доходила, как тогда говорят, до полумиллиона. Не смотря на это, в самую решительную минуту, когда войско уже стояло в строю, Хмельницкий, неизвестно почему, дал приказ отступать. Крымский хан, может быть подкупленный поляками, обратился в бегство. Хмельницкий, вместе с генеральным писарем Выговским, бросился-было за ханом, чтобы уговорить его остаться, но хан велел арестовать их и продержал несколько времени у себя в плену. Казаки потерпели под Берестечком решительное поражение. Видя, что на правом берегу Днепра положение делается опасным, выбранный на место Хмельницкого, Богун, решил переправить его на левый берег. Во время переправы на казаков напали поляки и перерезали до 30 тысяч, остальные разбежались. В то же самое время польские войска одержали перевес и в северной части Украины, где литовский канцлер Радзивил разбил казачий отряд Кречовского; затем он переправился через Днепр, разбил черниговского полковника Небабу и овладел Киевом. Все это происходило в то время, когда Хмельницкий находился в плену у крымского хана. Выкупившись из плена, Хмельницкий начал было собирать войско, но увидел себя между двух огней и завел переговоры с польским правительством. Результатом этих переговоров был договор, заключенный в Белой Церкви и представлявший собой существенное ограничение Зборовского договора. Реестровых казаков должно быть только 20 000; набирать их можно только из королевских имений киевского воеводства; в шляхетских имениях казаки не могут оставаться; владельцы имений должны снова вступить во владение крестьянами; гетман казацкий находится под властью коронного гетмана. Белоцерковский договор был заключен без согласия казаков и даже казацкой старшины; поэтому, в казацком войске на него смотрели, как на временное перемирие. </w:t>
      </w:r>
    </w:p>
    <w:p>
      <w:pPr>
        <w:pStyle w:val="Normal1"/>
        <w:rPr/>
      </w:pPr>
      <w:r>
        <w:rPr/>
        <w:t xml:space="preserve">В народе раздавался ропот. Хмельницкий не обращал на это внимания и действовал как будто заодно с поляками. Толпы населения стали убегать на левый берег Днепра, в пределы Московского государства, и заселять здесь так называемую Слободскую Украину. Из поселений, возникших тогда, образовались города и богатые местечки: Сумы, Лебедин, Ахтырка, Белополье, Короча и др. Хмельницкий обратился к царю Алексею Михайловичу с предложением переселить всех казаков в Московские пределы. Московское правительство отклонило это предложение, ссылаясь на возможность столкновений с Польшей. Между тем на Украине снова появились польские паны и жолнеры, которых должен был содержать народ. Бегство в московские пределы сделалось затруднительным. Опять начались восстания. Польское правительство посылало Хмельницкому упрек за упреком, и гетман действовал в угоду ему. Он допустил назначение польской судной комиссии, которая приговорила нескольких вождей казацких отрядов и войскового судью Гуляницкого к смертной казни. Хмельницкий подписал приговор и все были казнены, кроме Гуляницкого, который убежал в Молдавию. Универсалы гетмана, требовавшие от народа повиновения польским панам, не достигали цели. Наконец, сам Хмельницкий поддался народному настроению и снова начал борьбу с поляками. 29 мая 1653 поляки были окружены казаками на урочище Батоге, близ города Ладыжина, и потерпели решительное поражение. Взятые в плен польские дворяне почти все были истреблены. Вскоре поляки оправились и снова выступили против казаков, укрепив свой лагерь у города Жванца. Казаки с крымским ханом окружили их здесь; но полякам удалось заключить с ханом договор, и он отступил, оставив казаков на произвол судьбы </w:t>
      </w:r>
    </w:p>
    <w:p>
      <w:pPr>
        <w:pStyle w:val="Normal1"/>
        <w:rPr/>
      </w:pPr>
      <w:hyperlink r:id="rId3">
        <w:r>
          <w:rPr>
            <w:rStyle w:val="InternetLink"/>
          </w:rPr>
          <w:t>Дальше...</w:t>
        </w:r>
      </w:hyperlink>
      <w:r>
        <w:rPr/>
        <w:t xml:space="preserve"> </w:t>
      </w:r>
    </w:p>
    <w:p>
      <w:pPr>
        <w:pStyle w:val="Normal1"/>
        <w:rPr/>
      </w:pPr>
      <w:r>
        <w:rPr/>
      </w:r>
    </w:p>
    <w:p>
      <w:pPr>
        <w:pStyle w:val="H2"/>
        <w:rPr/>
      </w:pPr>
      <w:r>
        <w:rPr/>
        <w:t>От смерти Богдана Хмельницкого до избрания в гетманы Мазепы (1657-1689)</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t xml:space="preserve">Еще при жизни Богдана Хмельницкого гетманом малороссийским был избран сын его Юрий, 16-летний юноша. Избрание это было сделано исключительно в угоду старому гетману; поэтому, когда он умер, среди старшины проявилось недовольство. 24 августа в Чигирине была собрана рада, на которой Юрий Хмельницкий отказался от гетманства, а на его место, как бы временно, был выбран генеральный писарь Иван Выговский (1657-1659), с титулом "гетмана на тот час войска запорожского". Его не любил народ как представителя польских дворянских взглядов. </w:t>
      </w:r>
    </w:p>
    <w:p>
      <w:pPr>
        <w:pStyle w:val="Normal1"/>
        <w:rPr/>
      </w:pPr>
      <w:r>
        <w:rPr/>
        <w:t xml:space="preserve">Уже в первые дни гетманства Выговского начинается движение против него народной массы, под руководством полтавского полковника Пушкаря или Пушкаренка. Собрав раду, Пушкарь доложил ей о сношениях Выговского с поляками, шведами и крымцами и стал доносить в Москву о намерении Выговского изменить ей. В то же время он решился действовать против гетмана и оружием. Из Запорожья к нему явилось 600 человек под начальством Якова Барабаша. Воззвания Пушкаря подействовали особенно на бездомовных и безземельных, которых много набралось за время смут. Все, что носило название голоты (голи), шло под начальство Пушкаря, без лошадей, без оружия, нередко даже без одежды, с рогатинами, дубинами, косами. Пушкарь составил из них пехотный полк, названный дейнеками. </w:t>
      </w:r>
    </w:p>
    <w:p>
      <w:pPr>
        <w:pStyle w:val="Normal1"/>
        <w:rPr/>
      </w:pPr>
      <w:r>
        <w:rPr/>
        <w:t xml:space="preserve">Партия Пушкаря с каждым днем увеличивалась, так как за казаками восставало и поспольство. В распоряжении гетмана были так называемые затяжные полки (затязци - иноземные), состоявшие из сербов, волохов, поляков, немцев. Эти войска были разбиты Барабашем. После этой победы авторитет Пушкаря среди малорусского населения еще более увеличился. Вскоре, однако, московское правительство приняло сторону Выговского. В феврале в Переяславле была собрана рада, на которой присутствовал московский посланник Хитрово. Снова был поднят вопрос о гетманстве и снова был выбран Выговский. На раде было постановлено принять московских воевод в Чернигов, Нежин, Переяславль и в другие города, где будет пристойно, а так же в Киев. Воеводы и ратные люди должны были укреплят города и устраивать осады; они же должны были ведать и осадных людей; что же касается казаков, то судом и расправою по-прежнему должны были ведать казацкие урядники. Хотя рада и согласилась на требования московского правительства, но намерение последнего вмешиваться во внутреннюю жизнь Малороссии порождало неудовольствие особенно среди старшины. Выговский присягнул в верности московскому царю и, хотя в Москву не поехал, но успел убедить московского посла в преданности своей Москве. С наемными войсками из татар и немцев Выговский выступил против Пушкаря и разбил его под Потавой; сам Пушкарь был убит. Тогда Выговский привести в исполнение свой давнишний план - соединить Малороссию с Польшей на началах федерации. 6 сентября 1658 под Гадячем собрана рада, на которой был прочитан и одобрен так называемый Гадячский договор с Польшей. </w:t>
      </w:r>
    </w:p>
    <w:p>
      <w:pPr>
        <w:pStyle w:val="Normal1"/>
        <w:rPr/>
      </w:pPr>
      <w:r>
        <w:rPr/>
        <w:t xml:space="preserve">Запорожское войско снова поддавалось Польше на следующих главных условиях: вера греческая во всех областях Польши уравнивается с римскою; митрополит киевский и пять архиепископов должны занимать места в сенате; войско запорожское определяется в 60 000; гетман великого княжения русского украинского (так теперь называлась Малороссия) должен быть первым киевским воеводою и генералом; сенаторы в Польше должны выбираться не только из поляков, но и из русских; в Киеве дозволяется устроить академию, которая пользовалась бы такими же правами, как краковская; все иноверческие школы должны быть перенесены из Киева в другие места разрешается свободно устраивать коллегии, училища и типографии, свободно печатать книги, не оскорбляя только в них короля; случившееся при Хмельницком предается полному забвению; податей с Малороссии польское правительство не получает; Малороссия находится только под управлением гетманским; коронным войскам в Малороссии не быть; гетман имеет право чеканить монету; польское правительство должно стараться открыть путь к Черному морю Днепром; в случае войны Польши с Москвой казаки могут держать нейтралитет, но в случае нападения Москвы на Малороссию поляки должны помогать казакам; гетман не должен признавать над собой власти Москвы, но может быть в дружбе с Крымом; в Киевском воеводстве все уряды должны быть заняты православными, а в брацлавском и черниговском попеременно с католиками. </w:t>
      </w:r>
    </w:p>
    <w:p>
      <w:pPr>
        <w:pStyle w:val="Normal1"/>
        <w:rPr/>
      </w:pPr>
      <w:r>
        <w:rPr/>
        <w:t xml:space="preserve">Гадячский договор остался в области предположений. Хотя сейм после долгих прений и утвердил его, но в то же время московское правительство узнало об измене Выговского и велело пограничному воеводе Трубецкому двинуться против него. Трубецкой был разбит, но когда Выговский переправился на правый берег Днепра, противники его подняли голову и пригласили Трубецкого вновь вступить в Малороссию. Недалеко от Белой Церкви собралась новая рада, которая отрешила Выговского от гетманства и избрала Юрия Хмельницкого (1659-1662). На раде в Жердевой долине были постановлены статьи, которые должны были быть представлены царским воеводам на утверждение. Кроме подтверждения старых статей Богдана Хмельницкого, они заключали в себе и новые, в духе Гадячского договора. По всему видно, что их сочиняла партия казацких старшин, желавших, насколько возможно, охранить независимость своего края. Московское правительство не должно посылать воевод в города, кроме Киева; московские войска, которые будут присылаться на помощь казакам, должны состоять под начальством гетмана; гетман должен быть один для всех полков по обеим сторонам Днепра. Избрание гетмана должно быть вольное как для старших, так и для меньших; кроме войсковых людей никто не должен быть при избрании; по избрании к царскому величеству отправляются послы за подтверждением, в котором не может быть отказа. Всех иностранных послов вольно принимать гетману, отсылая только списки с привезенных ими грамот к царскому величеству. При заключении московским правительством мира с окольными землями, особенно с ляхами, татарами и шведами, должны быть комиссары от войска запорожского, с вольными голосами. Духовенство малороссийское остается под властью константинопольского патриарха; избрание духовных властей, по-прежнему, должно быть вольное. Каждый может свободно основывать школы и монастыри. </w:t>
      </w:r>
    </w:p>
    <w:p>
      <w:pPr>
        <w:pStyle w:val="Normal1"/>
        <w:rPr/>
      </w:pPr>
      <w:r>
        <w:rPr/>
        <w:t xml:space="preserve">Когда статьи эти были пересланы московскому воеводе, князю Трубецкому, он отказался их принять, не признавая законною раду, происходившую в Жердевой долине. Для выбора гетмана князь Трубецкой собрал новую раду в Переяславле, на которой окончательно был выбран гетманом Юрий Хмельницкий. Выбор этот был очень неудачен. Юрий Хмельницкий был человек бездарный, больной, бесхарактерный. Отличительной его чертой была жестокость; в минуты меланхолии, которые у него бывали довольно часто, на него нападал обыкновенно панический страх. Он скоро подпал влиянию старшин, приверженцев Гадячского договора с Польшей. Переяславская рада 17 октября 1659 происходила в присутствии московских войск. На ней были подтверждены старые статьи Богдана Хмельницкого, а сверх того Трубецкой принудил казаков принять новые, которые он привез с собою из Москвы. Гетман в силу этих статей, о всяких ссорных делах должен писать великому государю, без государева указа на войну никуда не ходить и никому не помогать, кто же пойдет самовольно, тех казнить; царские воеводы должны быть в городах Переяславле, Нежине, Чернигове, Брацлавле, Умани, не вступаясь в права и вольности малороссийские; казаки не имеют права сменить гетмана без царского указа; полковников и начальных людей гетман не может назначать, увольнять и казнить собственною властью; они должны быть избираемы на раде и непременно из православных. Переяславские статьи были записаны в книгу, подписаны гетманом и старшиной; гетман присягнул на верность Московскому государству. </w:t>
      </w:r>
    </w:p>
    <w:p>
      <w:pPr>
        <w:pStyle w:val="Normal1"/>
        <w:rPr/>
      </w:pPr>
      <w:r>
        <w:rPr/>
        <w:t xml:space="preserve">В 1660 московское правительство предприняло поход на Польшу с большой армией под предводительсством Шереметева, который был окружен поляками у местечка Чуднова и вынужден сдаться. Юрий Хмельницкий, шедший на помощь Шереметеву, был также осажден поляками у местечка Слободища и отдался под власть Польши на условиях Гадячского договора. 23 апреля 1662 рада в Козельце объявила Юрия Хмельницкого изменником, низложила его и выбрала гетманом Сомка. В Москве не доверяли Сомку и не утвердили его в гетманском звании; он все время оставался только наказным гетманом. Летом 1662 Юрий снова пришел завоевывать левобережную Малороссию и осадил Сомка в Переяславле. Последнего выручил московский воевода Ромодановский. Хмельницкий принужден был отступить и вскоре после того собрал в городе Корсуни раду, на которой сложил с себя гетманское звание, постригшись в монахи. </w:t>
      </w:r>
    </w:p>
    <w:p>
      <w:pPr>
        <w:pStyle w:val="Normal1"/>
        <w:rPr/>
      </w:pPr>
      <w:r>
        <w:rPr/>
        <w:t xml:space="preserve">На место его гетманом был выбран муж одной из сестер его Павел Тетеря, заботившийся исключительно о наживе. Он подтвердил Гадячский договор и вошел в сношения с Польшей, стараясь стать в более тесную связь с польской аристократией. За это тетеря был очень непопулярен в народе. Тотчас после его избрания вспыхнуло восстание, под предводительством паволоцкого полковника Ивана Поповича. Тетеря принудил Поповича принять священство, а когда тот поднял восстание во второй раз, то казнил его. На левой стороне Днепра в это время шла борьба за гетманство. Главными кандидатами выступали нежинский полковник Золотаренко и кошевой гетман запорожский Иван Брюховецкий. Последнего рекомендовал московскому правительству воевода Ромодановский; вместе с тем, он сумел заручиться симпатиями крестьянского населения, которому обещал возвратить прежние его права и уничтожить дворянство. В 1663 в Нежине была собрана так называемая "Черная рада", на которой участвовало и поспольство; здесь, без правильной подачи и счета голосов, Брюховецкий был провозглашен гетманом. С выбором Брюховецкого (1663-1669) в Малороссии снова явились два гетмана. Тетеря, желая принудить к повиновению левобережную Украину, уговорил короля Яна-Казимира предпринять туда поход. </w:t>
      </w:r>
    </w:p>
    <w:p>
      <w:pPr>
        <w:pStyle w:val="Normal1"/>
        <w:rPr/>
      </w:pPr>
      <w:r>
        <w:rPr/>
        <w:t xml:space="preserve">В конце 1663 польские войска под предводительством самого короля, вступили в Черниговщину и в начале 1664 подошли к городу Глухову, но города не взяли, после целого ряда приступов. Двинувшись затем к Новгородсеверску, они у деревни Пироговки, при переправе через реку Десну, потерпели решительное поражение и принуждены были отступить в Белоруссию. Чтобы укрепить свое положение, Тетеря стал казнить и изгонять опасных ему людей, но его жестокость еще больше возбудила против него население; он принужден был бежать, а гетманство захватил Стефан Опара, носивший звание медведовского полковника. Опара выступил против Брюховецкого, надеясь воспользоваться при этом татарской ордой, которая в это время шла в Малороссию; но татары арестовали Опару, как только он явился к ним в стан. Казаки, считая его погибшим, избрали в гетманы Петра Дорошенка, внука Михаила Дорошенка. </w:t>
      </w:r>
    </w:p>
    <w:p>
      <w:pPr>
        <w:pStyle w:val="Normal1"/>
        <w:rPr/>
      </w:pPr>
      <w:r>
        <w:rPr/>
        <w:t xml:space="preserve">На первых порах новый гетман не заявлял своих симпатий ни к Польше, ни к Москве, но, опираясь на татар, старался разделаться со своими противниками на правом берегу Днепра. Главнейшим из них являлся Дрозденко, стоявший за принадлежность Малороссии к Москве. Он был захвачен Дорошенком и расстрелян; этим самым Дорошенко стал на сторону Польши. На левом берегу Днепра гетманом в то время продолжал быть Брюховецкий. Возбудив против себя население, он старался заручиться поддержкой московского правительства. Осенью 1665 он первый из гетманов отправился в Москву и подал там статьи, в которых просил государя денежные и всякие доходы с малороссийских городов собирать в государеву казну и посылать в города воевод и ратных людей. Статьи, поданные Брюховецким, были утверждены; гетман был пожалован в бояре, старшины, бывшие с ним - в дворяне. </w:t>
      </w:r>
    </w:p>
    <w:p>
      <w:pPr>
        <w:pStyle w:val="Normal1"/>
        <w:rPr/>
      </w:pPr>
      <w:r>
        <w:rPr/>
        <w:t xml:space="preserve">В Малороссии Брюховецкого встретил народный ропот, особенно когда явились переписчики и начали переписывать народ. После заключения Андрусовского перемирия масса народу бежала с правого берега на левый, распуская слух, что царь помирился с поляками для истребления казаков. Против московских ратных людей вспыхнуло восстание. В январе 1668 на раде в Гадяче против Москвы выступил и сам Брюховецкий. Пограничному воеводе князю Ромодановскому поручено было усмирить восстание. Между тем произошел открытый разрыв межде Брюховецким и Дорошенком; Брюховецкий был убит казаками и гетманом обеих сторон Днепра был объявлен Дорошенко. На Опошнянском поле Дорошенко спросил, кому теперь покориться: москалям, полякам или туркам? Рада ответила диким криком, из которого Дорошенко заключил, что войско предпочитает турецкое господство. На левом берегу Днепра у Дорошенка оказался серьезный соперник, в лице запорожского писаря Суховеенка. Дорошенко удалился на правую сторону, оставив на левой стороне наказным гетманом черниговского полковника Многогрешного. Последний изменил Дорошенку, перешел на сторону Москвы и в марте 1669 на раде в Глухове был избран гетманом. </w:t>
      </w:r>
    </w:p>
    <w:p>
      <w:pPr>
        <w:pStyle w:val="Normal1"/>
        <w:rPr/>
      </w:pPr>
      <w:r>
        <w:rPr/>
        <w:t xml:space="preserve">Избрание это происходило в присутствии Ромодановского, при чем, согласно воле царя, были подписаны новые статьи, известные под названием глуховских. Московские воеводы учреждаются в Киеве, Переяславле, Чернигове и Остре; они должны ведать только ратных людей; войску быть 30 тысячам, набирать его из старых казаков, а если не станет, то из мещанских и посполитских детей; в Москве должен жить выборный от войска человек, к которому гетман и должен писать, а он уже будет приносить гетманские письма приказным людям; в случае съезда московских послов и польских комиссаров, должны приглашаться и малороссийские выборные, но спрашивать их будут только в том случае, если речь будет идти о малороссийских делах. </w:t>
      </w:r>
    </w:p>
    <w:p>
      <w:pPr>
        <w:pStyle w:val="Normal1"/>
        <w:rPr/>
      </w:pPr>
      <w:r>
        <w:rPr/>
        <w:t xml:space="preserve">Дорошенко, между тем, был занят удержанием за собой правобережной Малороссии. Сначала он выдержал упорную борьбу с Суховеенком, провозглашенным запорожцами гетманом, а затем поляки выдвинули против него нового гетмана, Михаила Ханенка. Не разрывая сношений с турками, Дорошенко вел переговоры и с Польшей, оставшиеся без результата. В 1672 Многогрешный, невоздержанный на язык, особенно, в нетрезвом виде, навлек на себя обвинение в измене царю, был арестован, предан суду и приговорен к смертной казни, но помилован и сослан в Селенгинск. Гетманом вместо него был выбран Иван Самойлович (1672-1687). На избравшей его раде были утверждены, с небольшими изменениями, глуховские статьи. </w:t>
      </w:r>
    </w:p>
    <w:p>
      <w:pPr>
        <w:pStyle w:val="Normal1"/>
        <w:rPr/>
      </w:pPr>
      <w:r>
        <w:rPr/>
        <w:t xml:space="preserve">В это время Дорошенко, получив уклончивый ответ от московского правительства, снова обратился к Турции, обещая стать к ней в вассальные отношения по примеру Молдавии и Валахии. Султан (Магомет IV) согласился и в августе 1672 двинулся на Червонную Русь. При урочище Батоге он встретил польское войско и казаков, под начальством Ханенка, и разбил их на голову. После этого Магомет соединился с Дорошенком и крымским ханом и осадил польского короля под Бучачем. Король принужден был заключить постыдный мир, по которому уступал туркам Подолье и Украину и обязывался платить ежегодную дань. Сейм не утвердил Бучачского договора; война продолжалась, страна была опустошена, население бежало на левый берег Днепра. </w:t>
      </w:r>
    </w:p>
    <w:p>
      <w:pPr>
        <w:pStyle w:val="Normal1"/>
        <w:rPr/>
      </w:pPr>
      <w:r>
        <w:rPr/>
        <w:t xml:space="preserve">17 марта 1674, на раде в Переяславле, гетманом обеих сторон Днепра был выбран Самойлович. Дорошенко в 1675 сложил с себя гетманское достоинство и уехал в Москву. В 1677 и в 1678 последовали новые нашествия турок и татар на Укрину; с ними явился Юрий Хмельницкий, занял несколько городов и стал управлять Малороссией на правах турецкого ленника. Турки скоро убедились в его неспособности и отозвали в Константинополь, присоединив правобережную Малороссию к молдаванскому господарству и поручив ее управлению господаря Иоанна Дуки. Дука начал деятельно заселять опустевшую страну, но через два года попал в плен к полякам. Самойлович переправился на правый берег Днепра, истребил построенные Дукой городки, захватил всех поселенцев и перегнал их на левый берег. </w:t>
      </w:r>
    </w:p>
    <w:p>
      <w:pPr>
        <w:pStyle w:val="Normal1"/>
        <w:rPr/>
      </w:pPr>
      <w:r>
        <w:rPr/>
        <w:t xml:space="preserve">В начале 1681 между Москвой, турками и татарами было заключено в Бахчисарае перемирие на двадцать лет, по которому Россия уступила туркам западную Украину, прежние владения Дорошенка, представлявшие и теперь, после нашествия Самойловича, настоящую пустыню. Гетманом снова был назначен Юрий Хмельницкий, но он стал позволять себе такие жестокости, что турецкое правительство вызвало его в Константинополь, предало суду и казнило. Теперь уже Турция не назначала новых гетманов, а управляла Малороссией через каменецких пашей. </w:t>
      </w:r>
    </w:p>
    <w:p>
      <w:pPr>
        <w:pStyle w:val="Normal1"/>
        <w:rPr/>
      </w:pPr>
      <w:r>
        <w:rPr/>
        <w:t xml:space="preserve">Польша также не оставляла своих притязаний на правый берег Днепра и старалаь удержать за собой казаков. Когда Ханенко передался на сторону Москвы, польское правительство назначило гетманом подольского полковника Евстафия Гоголя, но он скоро перешел на сторону России, после чего Польша управляла Украиной через белоцерковских комендантов. В 1686 был заключен вечный мир Москвы с Польшей; левобережная Малороссия, оставшаяся за Польшей, на целое столетие отделяется от правобережной. Самойловича не любили в Малороссии. Алчность его и его сыновей не знала пределов: за получение урядов брались посулы, а получившие эти уряды старались вознаградить себя, притесняя подчиненных; без взятки не было приступа к гетману. Народ был раздражен введением оранд (аренд) или откупов на вино, деготь и тютюн и налога за помол с мельниц. Сборы эти шли на содержание охочих полков, которые набирались из разных лиц, как малороссиян, так и чужеземцев, и расставлялись по квартирам у посполитых. Думали, что после заключения мира с Польшей аренды будут отменены. Вышло наоборот; ввиду ожидавшейся войны с Турцией аренды еще возрасли... Все это усиливало недовольство, которым воспользовалась старшина, руководимая Мазепой. Самойловича обвинили в неудаче крымского похода, предпринятого князем В.В.Голицыным. С разрешения последнего старшина арестовала Самойловича и свергла его с гетманства. Гетманом был избран генеральный писарь Мазепа (1687); при этом были подтверждены глуховские статьи, с присоединением нескольких новых. Гетман и старшина обязались соединять всякими способами малороссийский народ с великороссийским </w:t>
      </w:r>
    </w:p>
    <w:p>
      <w:pPr>
        <w:pStyle w:val="Normal1"/>
        <w:rPr/>
      </w:pPr>
      <w:hyperlink r:id="rId4">
        <w:r>
          <w:rPr>
            <w:rStyle w:val="InternetLink"/>
          </w:rPr>
          <w:t>Дальше...</w:t>
        </w:r>
      </w:hyperlink>
      <w:r>
        <w:rPr/>
        <w:t xml:space="preserve"> </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2"/>
        <w:rPr/>
      </w:pPr>
      <w:r>
        <w:rPr/>
        <w:t>Внутренний строй левобережной Малороссии в XVII веке</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t xml:space="preserve">К концу XVII века военная организация, существовавшая у казаков еще до Богдана Хмельницкого, была перенесена на гражданское общество. Во главе ее стоял гетман, носивший титул гетмана войска запорожского и выбиравшийся из казаков малороссийских или запорожских, пожизненно на генеральной раде. По идее своей рада эта должна была являться собранием всего народа; но она никогда не имела этого характера, равно как никогда не получала определенной организации. Состав ее, место, время созвания, поводы, по которым она созывалась, были случайны. О времени созвания рады иногда оповещают заранее, а иногда случайный состав казачества в походе, как например, при выборе Мазепы, составляет раду. Большею частью на раду собираются одни казаки, но иногда в ней участвует и поспольство, главным образом, впрочем, жители городов, мещане. Такая рада называлась черной: она выбрала, например, Брюховецкого. Правильной подачи голосов не было. Верх получала обыкновенно наиболее сильная часть старшины. </w:t>
      </w:r>
    </w:p>
    <w:p>
      <w:pPr>
        <w:pStyle w:val="Normal1"/>
        <w:rPr/>
      </w:pPr>
      <w:r>
        <w:rPr/>
        <w:t xml:space="preserve">Самым существенным правом рады было избрание гетмана вольными голосами; но в действительности оно совершалось обыкновенно под сильным влиянием московского воеводы. Гетману принадлежала власть военная и гражданская. Он считался главным предводителем войска; при соблюдении известных условий, указанных договорными пунктами с Москвой, он мог сноситься с иностранными государствами и вообще являлся официальным представителем Малороссии. Управлял гетман при помощи генеральной войсковой канцелярии, а в некоторых случаях советовался, кроме генеральной старшини и с полковниками, которых он созывал в известные периоды на раду. Но и рада полковников часто оставалась мертвой буквой, если гетман пользовался авторитетом в стране и поддержкой Москвы и ладил с генеральной старшиной. В таких случаях все внутреннее управление административное, финансовое и даже судебное лежало целиком в руках гетмана, издававшего универсалы по различным отраслям управления. </w:t>
      </w:r>
    </w:p>
    <w:p>
      <w:pPr>
        <w:pStyle w:val="Normal1"/>
        <w:rPr/>
      </w:pPr>
      <w:r>
        <w:rPr/>
        <w:t xml:space="preserve">Мало по малу, он стал присваивать себе право назначения на уряды до полковника и даже, в некоторые периоды, до генеральной старшины включительно; он раздавал и отбирал маетности, устанавливал нормы гражданских отношений между отдельными лицами и экономическими группами. В финансовых делах, с совета, а иногда и без совета генеральной старшины, он вводил и отменял налоги. В отсутствие гетмана его заменяло по его же назначению лицо из высшей старшины, носившее титул наказного гетмана. Возле гетмана стояла так называемая генеральная старшина, к которой принадлежали генеральные обозный, судья, писарь, есаул, хорунжий и бунчучный. Генеральный обозный заведовал артиллериею, генеральный судья - генеральным судом, генеральный есаул - войском в мирное время, генеральный хорунжий - войсковым знаменем, генеральный бунчужный - бунчуком, как атрибутом гетманской власти. При гетмане для административных дел состояла генеральная войсковая канцелярия, в состав которой входила в качестве членов генеральная старшина. </w:t>
      </w:r>
    </w:p>
    <w:p>
      <w:pPr>
        <w:pStyle w:val="Normal1"/>
        <w:rPr/>
      </w:pPr>
      <w:r>
        <w:rPr/>
        <w:t xml:space="preserve">Делопроизводством в ней заведовал генеральный писарь. Высшая старшина выбиралась на раде, обыкновенно, в одно время с гетманом; но так как подобные рады были не часты, то назначение генеральной старшины без рады также, несомненно, имело место, при чем, вероятно, гетман играл решающую роль. При гетмане, в качестве чиновников особых поручений, состоял особый разряд бунчуковых товарищей, по преимуществу, из сыновей знатной старшины. Возведение в это звание зависело всецело от усмотрения гетмана. </w:t>
      </w:r>
    </w:p>
    <w:p>
      <w:pPr>
        <w:pStyle w:val="Normal1"/>
        <w:rPr/>
      </w:pPr>
      <w:r>
        <w:rPr/>
        <w:t xml:space="preserve">В административном отношении левобережная Малороссия делилась первоначально на девять полков, с 1663 - на десять. Полковое управление было организовано по образцу центрального. Во главе полка стоял полковник. По пунктам 1659 гетман без рады и совета страшин не мог выбирать полковников, но практика во многом отступала от этого принципа. Власть полковника в своем полку была обширна. Он был предводителем полка в военное время; ему принадлежало административное управление полком; как и гетман он имел право раздавать маетности в пределах полка. В отсутствие полковника его замещал наказный полковник, обыкновенно, из полковой старшины. В известное время полковники съезжались на раду к гетману. </w:t>
      </w:r>
    </w:p>
    <w:p>
      <w:pPr>
        <w:pStyle w:val="Normal1"/>
        <w:rPr/>
      </w:pPr>
      <w:r>
        <w:rPr/>
        <w:t xml:space="preserve">Возле полковника в полку стояла полковая старшина: полковые обозный, судья, писарь, есаул и хорунжий. Все вместе они составляли полковую канцелярию, при посредстве которой полковник управлял полком. Полковая старшина должна была быть выбрана полчанами, но и это правило нарушалось и выборная полковая старшина заменялась нередко, особенно, к концу XVII века, назначенною. При полковниках находились, в качестве чиновников особых поручений, значковые товарищи. В это звание жаловались дети полковой старшины. Кроме того, существовали еще войсковые товарищи, стоявшие выше значковых. </w:t>
      </w:r>
    </w:p>
    <w:p>
      <w:pPr>
        <w:pStyle w:val="Normal1"/>
        <w:rPr/>
      </w:pPr>
      <w:r>
        <w:rPr/>
        <w:t xml:space="preserve">Полки делились на сотни, во главе которых стояли выбранные из жителей сотники. Значение выборного начала здесь часто парализовалось тем, что сотники выбирались из одной и той же фамилии; полковники также стремились захватить назначение сотников в свои руки. При сотнике находилась выборная сотенная старшина: атаман, писарь, есаул и хорунжий, составлявшие вместе сотенный уряд. Сотни делились на курени, во главе который стояли куренные атаманы. Над посполитными в селах начальствовали войты, выбранные громадой, или назначенные державцей имения. </w:t>
      </w:r>
    </w:p>
    <w:p>
      <w:pPr>
        <w:pStyle w:val="Normal1"/>
        <w:rPr/>
      </w:pPr>
      <w:r>
        <w:rPr/>
        <w:t xml:space="preserve">Организация малорусского суда еще не вполне выяснена. Д.П.Миллер и А.М.Лазаревский устанавливают для Малороссии следующие виды судов: суд сельский, особый у казаков и особый у поспольства, суд сотенный, совместный для обоих сословий, затем суд полковой и, наконец, генеральный. В решениях сотенного суда встречается участие громады - "старинных, зацныых людей". Суд полковой действовал, по-видимому, совместно с членами магистрата или ратуши и часто являлся первой инстанцией. В составе полкового суда находились всегда и "зацные персоны". А.М.Лазаревский думает, что это были свидетели, а не судьи. Генеральный суд в XVII веке редко действовал как апелляционная инстанция. Случалось, что гетман сам судил и полагал резолюции, на основании сведений, собранных через особо командированных для этого лиц. Некоторые дела, особенно если они касались важных лиц, разбирались не генеральным, а особо созванным для этого судом </w:t>
      </w:r>
    </w:p>
    <w:p>
      <w:pPr>
        <w:pStyle w:val="Normal1"/>
        <w:rPr/>
      </w:pPr>
      <w:hyperlink r:id="rId5">
        <w:r>
          <w:rPr>
            <w:rStyle w:val="InternetLink"/>
          </w:rPr>
          <w:t>Дальше...</w:t>
        </w:r>
      </w:hyperlink>
      <w:r>
        <w:rPr/>
        <w:t xml:space="preserve"> </w:t>
      </w:r>
    </w:p>
    <w:p>
      <w:pPr>
        <w:pStyle w:val="Normal1"/>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is.htm" TargetMode="External"/><Relationship Id="rId3" Type="http://schemas.openxmlformats.org/officeDocument/2006/relationships/hyperlink" Target="../in/pris.htm" TargetMode="External"/><Relationship Id="rId4" Type="http://schemas.openxmlformats.org/officeDocument/2006/relationships/hyperlink" Target="../in/vnu.htm" TargetMode="External"/><Relationship Id="rId5" Type="http://schemas.openxmlformats.org/officeDocument/2006/relationships/hyperlink" Target="../in/maz.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21:05:00Z</dcterms:created>
  <dc:creator>VICTOR</dc:creator>
  <dc:description/>
  <dc:language>en-US</dc:language>
  <cp:lastModifiedBy>VICTOR</cp:lastModifiedBy>
  <cp:lastPrinted>1998-03-07T23:09:00Z</cp:lastPrinted>
  <dcterms:modified xsi:type="dcterms:W3CDTF">1998-03-07T21:50:00Z</dcterms:modified>
  <cp:revision>1</cp:revision>
  <dc:subject/>
  <dc:title>Хмельниччина</dc:title>
</cp:coreProperties>
</file>